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4.12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громадянина Добжинського Р.М. щодо надання дозволу на влаштування малої архітектурної форми на площі Соборні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звернення громадянина Добжинського Р.М. і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Добжинському Руслану Миколайовичу, який зареєстрований за адресою м. Київ, вул. Московська, 39, кв. 46, на тимчасове влаштування малої архітектурної форми (арт - об’єкта) «Нескінченність» на площі Соборній (підстава: заява Добжинського Р.М., зареєстрована 06.12.2016р. за №Д-7762/0-04/01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обов’язати Добжанського Р.М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проектну документацію на влаштування малої архітектурної форми (арт - об’єкта) та погодити в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сля влаштування малої архітектурної форми (арт - об’єкта) передати її на баланс МКП «Реклама» по акту приймання-переда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Kompvid2</cp:lastModifiedBy>
  <cp:lastPrinted>2016-12-12T12:48:00Z</cp:lastPrinted>
  <dcterms:modified xsi:type="dcterms:W3CDTF">2016-12-12T12:32:00Z</dcterms:modified>
  <cp:revision>68</cp:revision>
  <dc:subject/>
  <dc:title/>
</cp:coreProperties>
</file>