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3.12.2016</w:t>
      </w:r>
      <w:r>
        <w:rPr/>
        <w:t xml:space="preserve"> № </w:t>
      </w:r>
      <w:r>
        <w:rPr>
          <w:u w:val="single"/>
        </w:rPr>
        <w:t xml:space="preserve">  </w:t>
      </w:r>
      <w:r>
        <w:rPr>
          <w:u w:val="single"/>
          <w:lang w:val="ru-RU"/>
        </w:rPr>
        <w:t xml:space="preserve">  </w:t>
      </w:r>
      <w:r>
        <w:rPr>
          <w:u w:val="single"/>
        </w:rPr>
        <w:t xml:space="preserve">   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01.12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Абрамчук Домніці Євгенівні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Балан Ірині Павлівні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ab/>
      </w:r>
      <w:r>
        <w:rPr>
          <w:b/>
        </w:rPr>
        <w:t>1.3.</w:t>
      </w:r>
      <w:r>
        <w:rPr/>
        <w:t xml:space="preserve"> </w:t>
      </w:r>
      <w:r>
        <w:rPr>
          <w:b/>
          <w:szCs w:val="28"/>
        </w:rPr>
        <w:t xml:space="preserve">Бординюку Павлу Іллічу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4. Бумбак Іван Васильович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5. Вихристюку Андрію Миколайовичу 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6. Гакман  Ганні Дмитрівні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син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Дамян Олені Костянтинівні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8. Завялець Ользі Дмитрівні 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Ілющенко Світлані Віктор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чоловіка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0. Камінському Віктору Миколайовичу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Кіреєвій Любові Миколаї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2. Коцур Вікторії Віктор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чоловік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3. Ковальчуку Василю Івановичу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4. Куржак Ніні Миколаї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5. Кутульській Світлані Михайлівні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доньки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6. Лебедєвій Тетяні Вікторівні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7. Лучаку Юрію Омеляновичу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8. Макаренку Івану Еммануїловичу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9. Макаровській Ірині Олександр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0. Масловському Олександру Михайловичу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1. Мойсюрі Марії Дмитр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2. Паневій Лілії Васил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син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3. Пелепчуку Павлу Олексійовичу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4. Піцул Наталії Володимирівні  </w:t>
      </w:r>
      <w:r>
        <w:rPr/>
        <w:t>(…), …,</w:t>
      </w:r>
      <w:r>
        <w:rPr>
          <w:szCs w:val="28"/>
        </w:rPr>
        <w:t xml:space="preserve">  </w:t>
      </w:r>
      <w:r>
        <w:rPr/>
        <w:t xml:space="preserve"> на лікування доньки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5. Пую Світлані Дмитр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6. Решетовій Надії Валентин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син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7. Родейчук Тетяні Іван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доньки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8. Савчуку Петру Михайловичу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9. Сушинській Віоріці Васил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30. Ткачу Олександру Миколайовичу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дружини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31. Чижевському Івану Івановичу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32. Черней Наталії Танас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33. Шородок Наталії Олександр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син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34. Яримчук  Світлані Ігор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син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</w:rPr>
      </w:pPr>
      <w:r>
        <w:rPr>
          <w:b/>
          <w:szCs w:val="28"/>
        </w:rPr>
        <w:t xml:space="preserve">2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Server</dc:creator>
  <dc:description/>
  <cp:keywords/>
  <dc:language>en-US</dc:language>
  <cp:lastModifiedBy>Людмила</cp:lastModifiedBy>
  <cp:lastPrinted>2016-12-05T09:59:00Z</cp:lastPrinted>
  <dcterms:modified xsi:type="dcterms:W3CDTF">2016-12-05T14:31:00Z</dcterms:modified>
  <cp:revision>761</cp:revision>
  <dc:subject/>
  <dc:title>                                                                </dc:title>
</cp:coreProperties>
</file>