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>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_________</w:t>
        <w:tab/>
        <w:t xml:space="preserve">         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/>
      </w:pPr>
      <w:r>
        <w:rPr>
          <w:b/>
          <w:bCs/>
          <w:sz w:val="28"/>
        </w:rPr>
        <w:t>на перше півріччя 2017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ей 52, 53 і 59 Закону України «Про місцеве самовряду-вання в Україні», розглянувши пропозиції виконавчих органів міської ради, зважаючи на актуальність окремих питань життєдіяльності територіальної громади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7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оприлюднення на офіційному </w:t>
        <w:br/>
        <w:t xml:space="preserve">веб-порталі Чернівецької міської рад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Чернівецького міського голов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      О.Каспрук</w:t>
        <w:tab/>
        <w:tab/>
        <w:tab/>
        <w:t xml:space="preserve">  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64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u w:val="single"/>
        </w:rPr>
        <w:t>13.12.201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________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перше півріччя 2017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>1. Перелік планових питань, які підлягають  розгляду на засіданнях виконавчого комітету Чернівец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64"/>
        <w:gridCol w:w="1980"/>
        <w:gridCol w:w="47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рівного доступу до якісної освіти, соціалізацію та адаптацію дітей з особливими потре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собливості роботи відділу у справах сім’ї та молоді міської ради, Чернівецького міського центру соціальних служб для сім’ї, дітей та молоді з різними категоріями сімей </w:t>
              <w:br/>
              <w:t>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03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Відділ у справах сім’ї та молоді міської ради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заходів з підготовки господарства </w:t>
              <w:br/>
              <w:t>м. Чернівців до роботи в умовах осінньо-зимового періоду 2017-2018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4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виток сімейних форм виховання в м. 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05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чинного законодавства та заходів, передбачених міською комплексною програмою «Захист» на 2016-2018 роки, щодо соціального захисту громадян міста, які постраждали внаслідок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.06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 міської ради 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згля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підготовк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4.04.2012 р. № 273/8  «Про  затвердження заходів запобігання дитячій бездоглядності та захисту прав дитини в м. Чернівцях на період до 2016 року (делеговані повноваження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09.02.2016 р. № 59/3 «Про роботу Чернівецького міського комунального бюро технічної інвентаризації з питань надання послуг та проведення енергоаудитів об’єктів нерухомого майна міської комунальної власності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ки міської ради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11.12.2012 р. № 813/24 «Про затвердження комплексних заходів на виконання Регіональної програми протидії захворюванню на туберкульоз у 2012-2016 роках в м. Чернівцях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охорони здо-ров’я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заходів щодо усунення нещільності  димових та вентиляційних каналів у багатоквартирних будинках м.Чернівців, обладнаних газовими проточними водонагрівачами (газовими колонками), на 2016 - 2018 роки, затвердженої рішенням виконавчого комітету міської ради від 29.03.2016 р. № 155/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3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створення в м. Чернівцях сприятливих умов життєдіяльності для осіб з обмеженими фізичними можливостями на 2015-2016, затверджених рішенням виконавчого комітету міської ради від 24.02.2015 р. № 87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4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Департамент праці та  соці-ального захисту населення 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>
          <w:trHeight w:val="3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25.08.2016 р. № 487/15  «Про фінансово-господарську та навчально-виховну діяльність шкіл естетичного виховання м. Чернівці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4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1.05.2016 р. № 272/8 «Про фінансово-господарську діяльність міського комунального підприємства «Чернівцітеплокомуненер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5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іським голово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ий за підготовку 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4.02.2015 р. № 63/4 щодо стану, обліку, збереження та використання некрополів міста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6.07.2016 р. № 476/14 щодо роботи департаменту містобудівного комплексу та земельних відносин міської ради з питань містобу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в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Департамент містобудів-ного комплексу та земель-них відносин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Каспрук</w:t>
      </w:r>
    </w:p>
    <w:sectPr>
      <w:type w:val="nextPage"/>
      <w:pgSz w:orient="landscape" w:w="16838" w:h="11906"/>
      <w:pgMar w:left="1021" w:right="79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16:00Z</dcterms:created>
  <dc:creator>Step</dc:creator>
  <dc:description/>
  <cp:keywords/>
  <dc:language>en-US</dc:language>
  <cp:lastModifiedBy>Step</cp:lastModifiedBy>
  <cp:lastPrinted>2016-11-15T14:20:00Z</cp:lastPrinted>
  <dcterms:modified xsi:type="dcterms:W3CDTF">2016-11-15T15:44:00Z</dcterms:modified>
  <cp:revision>22</cp:revision>
  <dc:subject/>
  <dc:title> </dc:title>
</cp:coreProperties>
</file>