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uk-UA"/>
        </w:rPr>
      </w:pPr>
      <w:r>
        <w:rPr>
          <w:rFonts w:cs="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.12.2016 №____</w:t>
        <w:tab/>
        <w:tab/>
        <w:tab/>
        <w:tab/>
        <w:tab/>
        <w:t xml:space="preserve">               </w:t>
        <w:tab/>
        <w:t xml:space="preserve">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своєння коштів з міського бюджету, передбачених на виконання робіт на об’єктах містобудування, де замовником виступає департамент містобудівного комплексу та земельних відносин міської ради за                       9 місяців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7 та 31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>самоврядування в Україні», заслухавши інформацію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                        Маковійчук В.Д.</w:t>
      </w:r>
      <w:r>
        <w:rPr>
          <w:sz w:val="28"/>
          <w:szCs w:val="28"/>
          <w:lang w:val="uk-UA"/>
        </w:rPr>
        <w:t xml:space="preserve">, виконавчий комітет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/>
      </w:pPr>
      <w:r>
        <w:rPr>
          <w:sz w:val="28"/>
          <w:szCs w:val="28"/>
          <w:lang w:val="uk-UA"/>
        </w:rPr>
        <w:t>Інформацію про освоєння коштів з міського бюджету, передбачених на виконання робіт на об’єктах містобудування,  де замовником виступає департамент містобудівного комплексу та земельних відносин міської ради прийняти до відома (додається).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дієвих заходів щодо організації виконання робіт, передбачених титульним списком будівництва об’єктів житла і соціальної сфери на 2016 рік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поточного року освоєння коштів з міського бюджету, передбачених на виконання робіт на об’єктах містобудуванн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О. Каспрук</w:t>
      </w:r>
    </w:p>
    <w:p>
      <w:pPr>
        <w:pStyle w:val="Style31"/>
        <w:widowControl/>
        <w:spacing w:lineRule="auto" w:line="240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325"/>
      <w:ind w:firstLine="71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8:00Z</dcterms:created>
  <dc:creator>USER</dc:creator>
  <dc:description/>
  <cp:keywords/>
  <dc:language>en-US</dc:language>
  <cp:lastModifiedBy>Deafult User</cp:lastModifiedBy>
  <cp:lastPrinted>2016-11-15T17:08:00Z</cp:lastPrinted>
  <dcterms:modified xsi:type="dcterms:W3CDTF">2016-11-15T18:19:00Z</dcterms:modified>
  <cp:revision>3</cp:revision>
  <dc:subject/>
  <dc:title>              </dc:title>
</cp:coreProperties>
</file>