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13.12.2016  №_____    </w:t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00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на баланс в господарське від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вершеного будівництвом об’єкта міста Чернівців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та обслуговування </w:t>
            </w:r>
            <w:r>
              <w:rPr>
                <w:szCs w:val="28"/>
              </w:rPr>
              <w:t>завершеного будівництвом об’єкта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завершений будівництвом об’єкт «Будівництво магістрального водопроводу від вул. М. Олімпіади до вул. Смотрицького в м. Чернівцях» на суму                            </w:t>
            </w:r>
            <w:r>
              <w:rPr>
                <w:b/>
                <w:szCs w:val="28"/>
              </w:rPr>
              <w:t>1 485 709, 37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грн. (один мільйон чотириста вісімдесят п’ять тисяч сімсот дев’ять тисяч тридцять сім копійок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завершені будівництвом об’єкти в м. Чернівцях згідно з актом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3. </w:t>
            </w:r>
            <w:r>
              <w:rPr>
                <w:szCs w:val="28"/>
              </w:rPr>
              <w:t>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ідключення інших споживачів до побудованих за рахунок дольової участі членів Товариства магістрального водопроводу здійснювати на підставі виданих ними технічних умов в порядку, визначеному чинним законодавством України, відомчими нормативними актами, з оплатою згідно з встановленими тарифами та за наявності письмової згоди Товариства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директора департаменту містобудівного комплексу та земельних відносин </w:t>
            </w:r>
            <w:r>
              <w:rPr>
                <w:sz w:val="28"/>
                <w:szCs w:val="28"/>
              </w:rPr>
              <w:t xml:space="preserve">міської ради  Бабчука В. Г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</w:trPr>
        <w:tc>
          <w:tcPr>
            <w:tcW w:w="9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58:00Z</dcterms:created>
  <dc:creator>Admin</dc:creator>
  <dc:description/>
  <cp:keywords/>
  <dc:language>en-US</dc:language>
  <cp:lastModifiedBy>Kompvid2</cp:lastModifiedBy>
  <cp:lastPrinted>2016-11-15T15:39:00Z</cp:lastPrinted>
  <dcterms:modified xsi:type="dcterms:W3CDTF">2016-11-15T15:52:00Z</dcterms:modified>
  <cp:revision>62</cp:revision>
  <dc:subject/>
  <dc:title> </dc:title>
</cp:coreProperties>
</file>