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436245" cy="687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rPr>
          <w:b/>
          <w:b/>
          <w:szCs w:val="36"/>
        </w:rPr>
      </w:pPr>
      <w:r>
        <w:rPr>
          <w:b/>
          <w:szCs w:val="36"/>
        </w:rPr>
        <w:t>У К Р А Ї Н А</w:t>
      </w:r>
    </w:p>
    <w:p>
      <w:pPr>
        <w:pStyle w:val="Heading2"/>
        <w:widowControl/>
        <w:rPr>
          <w:szCs w:val="36"/>
          <w:lang w:val="uk-UA"/>
        </w:rPr>
      </w:pPr>
      <w:r>
        <w:rPr>
          <w:szCs w:val="36"/>
          <w:lang w:val="uk-UA"/>
        </w:rPr>
        <w:t>Чернівецька   міська 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І Ш Е Н Н Я</w:t>
      </w:r>
    </w:p>
    <w:p>
      <w:pPr>
        <w:pStyle w:val="Normal"/>
        <w:rPr/>
      </w:pPr>
      <w:r>
        <w:rPr>
          <w:lang w:val="uk-UA"/>
        </w:rPr>
        <w:t xml:space="preserve">13.12.2016 </w:t>
      </w:r>
      <w:r>
        <w:rPr/>
        <w:t xml:space="preserve"> № </w:t>
      </w:r>
      <w:r>
        <w:rPr>
          <w:lang w:val="uk-UA"/>
        </w:rPr>
        <w:t>______</w:t>
        <w:tab/>
        <w:tab/>
        <w:tab/>
        <w:tab/>
        <w:tab/>
        <w:t xml:space="preserve">                                       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о хід виконання рішень виконавчого комітету міської ради щодо покращання фінансово-економічного стану комунального підприємства «Чернівціводоканал» та забезпечення населення якісними послугами з водопостачання і водовідвед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комунального підприємства Дзезика С.С. про хід виконання рішень виконавчого комітету міської ради щодо покращання фінансово-економічного стану комунального підприємства «Чернівціводоканал» та забезпечення населення якісними послугами з водопостачання і водовідведення, виконавчий  комітет міської ради відмічає, що незважаючи на вжиття заходів з поліпшення фінансово-економічного стану підприємства фактичний стан підприємства знаходиться  у важкому ста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9 місяців  2016 року чисті збитки становлять – 20 725,0 тис. грн., від  операційної діяльності збитки 2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78,0 тис. грн., збитки від основної діяльності  (безпосередньо послуги з водопостачання та водовідведення) в сумі 2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72,4 тис.грн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10.2016р. д</w:t>
      </w:r>
      <w:r>
        <w:rPr>
          <w:sz w:val="28"/>
          <w:szCs w:val="28"/>
        </w:rPr>
        <w:t>ебіторська заборгованість</w:t>
      </w:r>
      <w:r>
        <w:rPr>
          <w:sz w:val="28"/>
          <w:szCs w:val="28"/>
          <w:lang w:val="uk-UA"/>
        </w:rPr>
        <w:t xml:space="preserve"> підприємства</w:t>
      </w:r>
      <w:r>
        <w:rPr>
          <w:sz w:val="28"/>
          <w:szCs w:val="28"/>
        </w:rPr>
        <w:t xml:space="preserve"> зросла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 774,0 тис. грн.</w:t>
      </w:r>
      <w:r>
        <w:rPr>
          <w:sz w:val="28"/>
          <w:szCs w:val="28"/>
          <w:lang w:val="uk-UA"/>
        </w:rPr>
        <w:t xml:space="preserve">  і становить </w:t>
      </w:r>
      <w:r>
        <w:rPr>
          <w:sz w:val="28"/>
          <w:szCs w:val="28"/>
        </w:rPr>
        <w:t>16 203,2</w:t>
      </w:r>
      <w:r>
        <w:rPr>
          <w:sz w:val="28"/>
          <w:szCs w:val="28"/>
          <w:lang w:val="uk-UA"/>
        </w:rPr>
        <w:t xml:space="preserve"> тис. грн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едиторська заборгованість  складає </w:t>
      </w:r>
      <w:r>
        <w:rPr>
          <w:sz w:val="28"/>
          <w:szCs w:val="28"/>
        </w:rPr>
        <w:t>90 955,0</w:t>
      </w:r>
      <w:r>
        <w:rPr>
          <w:sz w:val="28"/>
          <w:szCs w:val="28"/>
          <w:lang w:val="uk-UA"/>
        </w:rPr>
        <w:t xml:space="preserve"> тис. грн., в порівнянні з минулим роком  збільшено   на </w:t>
      </w:r>
      <w:r>
        <w:rPr>
          <w:sz w:val="28"/>
          <w:szCs w:val="28"/>
        </w:rPr>
        <w:t>3 098,0</w:t>
      </w:r>
      <w:r>
        <w:rPr>
          <w:sz w:val="28"/>
          <w:szCs w:val="28"/>
          <w:lang w:val="uk-UA"/>
        </w:rPr>
        <w:t xml:space="preserve">  тис.грн.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</w:tabs>
        <w:autoSpaceDE w:val="false"/>
        <w:spacing w:before="80" w:after="0"/>
        <w:ind w:right="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боргованість  за спожиту  електроенергію складає </w:t>
      </w:r>
      <w:r>
        <w:rPr>
          <w:sz w:val="28"/>
          <w:szCs w:val="28"/>
        </w:rPr>
        <w:t>73 255,0</w:t>
      </w:r>
      <w:r>
        <w:rPr>
          <w:sz w:val="28"/>
          <w:szCs w:val="28"/>
          <w:lang w:val="uk-UA"/>
        </w:rPr>
        <w:t xml:space="preserve"> тис. грн., що на 5.5 млн. грн.. більше ніж на початок 2016 року. Рівень оплати за спожиту електроенергію складає 92%. КП «Чернівціводоканал» за рахунок оптимізації режимів подачі води та роботи насосно-силового обладнання отримано відповідну економію спожитої електроенергії.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</w:tabs>
        <w:autoSpaceDE w:val="false"/>
        <w:spacing w:before="80" w:after="0"/>
        <w:ind w:righ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2016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 КП «Чернівціводоканал» спожито  25 572,2 тис.кВт.г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електроенергії на суму 41322,6 тис. грн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ожито електроенергії  на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80,7 тис. кВт.год менше, ніж за цей же період 2015 року. </w:t>
      </w:r>
      <w:r>
        <w:rPr>
          <w:sz w:val="28"/>
          <w:szCs w:val="28"/>
          <w:lang w:val="uk-UA"/>
        </w:rPr>
        <w:t xml:space="preserve">Через зростання </w:t>
      </w:r>
      <w:r>
        <w:rPr>
          <w:sz w:val="28"/>
          <w:szCs w:val="28"/>
        </w:rPr>
        <w:t xml:space="preserve">тарифів на електроенергію (1 клас на 14,5 %, 2 клас на 19,7 %), вартість нарахування КП «Чернівціводоканал» за 9 місяців 2016 року за спожиту електроенергію збільшилась на  3879,6 тис. грн.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остання кредиторської заборгованості відбулось за рахунок збиткової роботи підприємства через наявність не облікованих втрат та витрат води, які перевищують нормативні показники (30%), невідповідність діючих тарифів в фактичній вартості наданих послуг, а також відсутності механізму відшкодування тарифної різниці в 2016 році, як на послуги для населення, так і на послуги по бюджету та іншим підприємствам. </w:t>
      </w:r>
      <w:r>
        <w:rPr>
          <w:sz w:val="28"/>
          <w:szCs w:val="28"/>
        </w:rPr>
        <w:t>Витрати на перевищення ІТНВПВ за 9 місяців 2016 року становлять 12 950,7 тис. грн., в т.ч.: електроенергія – 11 229,4 тис. грн., реагенти – 773,8 тис. грн., збір за воду на перевищення технологічного нормативу – 947,5 тис. грн. Підприємством отрим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фінанс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ідтрим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д міської ради в сумі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13 176  300 грн. та на поповнення статутного капіталу 15 374 300 гр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ісяців 2016 року підприємством нарахов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доходи за послуги з водопостачання та водовідведення на загальну суму 64 361,0 тис. грн. Фактично підприємством отрим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доходи від реалізації послуг з водопостачання та водовідведення на загальну суму 65 762,9 тис. грн., що складає 102,2% від нарахованого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30 Закону України «Про місцеве самоврядування в Україні», з метою поліпшення фінансово-економічного стану комунального підприємства «Чернівціводоканал», покращання надання послуг з водопостачання та водовідведення, виконавчий комітет Чернівецької міської рад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начальника комунального підприємства «Чернівціводоканал» Дзезика С.С. про хід  виконання рішень виконавчого комітету міської ради щодо покращання фінансово-економічного стану комунального підприємства «Чернівціводоканал» та забезпечення населення якісними послугами з водопостачання і водовідведення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роботу комунального підприємства «Чернівціводоканал» щодо покращання фінансово-економічного стану підприємства задовільн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Рішення виконавчого комітету міської ради від 23.06.2009р. №416/12 «Про роботу ДКП «Чернівціводоканал» щодо покращання фінансово-економічного стану підприємства та забезпечення населення якісними послугами з водопостачання та водовідведення»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25.09.2012р. №598/19 «Про хід виконання рішення виконавчого комітету міської ради від 23.06.2019р. №416/12 «Про роботу КП «Чернівціводоканал» щодо покращання фінансово-економічного стану підприємства та забезпечення населення якісними послугами з водопостачання та водовідведення» та інших рішень з цього питання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24.09.2013р. №490/16 «Про хід виконання рішення виконавчого комітету міської ради від 25.09.2012р. №598/19 «Про роботу КП «Чернівціводоканал» щодо покращання фінансово-економічного стану підприємства та забезпечення населення якісними послугами з водопостачання та водовідведення» та інших рішень з цього питання»  зняти з контрол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мунальному підприємству «Чернівціводоканал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  Вжити дієвих заходів щодо   поліпшення фінансово-економічного стану підприємств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 Продовжити виконання енергозберігаючих заход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орочувати терміни усунення аварійних ситуацій на водопровідно-каналізаційних мережах міста  та покращувати якість виконання робіт із надання  послуг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Вжити заходи щодо зменшення понаднормових втрат та не облікованих витрат води та збільшення реалізації послуг з централізованого водопостачання та водовідведення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Завчасно інформувати мешканців міста в ЗМІ та веб-порталі про тимчасові відключення будинків від водопостачання при аварійних ситуаціях на мережах.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перативно відновлювати дорожнє покриття після проведення ремонтних робіт на мережах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 листопаді 2017 року заслухати на засіданні виконавчого комітету Чернівецької міської ради інформацію про фінансово-економічний стан комунального підприємства «Чернівціводоканал» та забезпечення населення якісними послугами з водопостачання і водовідведення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та комунальне підприємство «Чернівціводоканал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Calibri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Calibri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36"/>
      <w:lang w:val="ru-RU" w:bidi="ar-SA"/>
    </w:rPr>
  </w:style>
  <w:style w:type="character" w:styleId="2">
    <w:name w:val="Заголовок 2 Знак"/>
    <w:qFormat/>
    <w:rPr>
      <w:rFonts w:eastAsia="Calibri"/>
      <w:b/>
      <w:sz w:val="36"/>
      <w:lang w:val="ru-RU" w:bidi="ar-SA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35:00Z</dcterms:created>
  <dc:creator>WiZaRd</dc:creator>
  <dc:description/>
  <cp:keywords/>
  <dc:language>en-US</dc:language>
  <cp:lastModifiedBy>Kompvid2</cp:lastModifiedBy>
  <cp:lastPrinted>2016-11-15T10:28:00Z</cp:lastPrinted>
  <dcterms:modified xsi:type="dcterms:W3CDTF">2016-11-15T13:34:00Z</dcterms:modified>
  <cp:revision>214</cp:revision>
  <dc:subject/>
  <dc:title/>
</cp:coreProperties>
</file>