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/>
      </w:pPr>
      <w:r>
        <w:rPr>
          <w:sz w:val="28"/>
        </w:rPr>
        <w:t>13.12.201</w:t>
      </w:r>
      <w:r>
        <w:rPr>
          <w:sz w:val="28"/>
          <w:lang w:val="ru-RU"/>
        </w:rPr>
        <w:t>6</w:t>
      </w:r>
      <w:r>
        <w:rPr>
          <w:sz w:val="28"/>
        </w:rPr>
        <w:t xml:space="preserve"> № ______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lang w:val="uk-UA"/>
        </w:rPr>
        <w:t>Про передачу будинку № 40 на вул. Ярослава Мудрого на утримання і обслуговування приватного підприємства «Садгора-Сервіс» та внесення змін в додаток 2 до рішення виконавчого комітету міської ради від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2.03.2014р. № 68/3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ей 30, 59 Закону України «Про місцеве самоврядування в Україні», беручи до уваги звернення ПП «Садгора-Сервіс» від 17.10.2016р. № 172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lang w:val="uk-UA"/>
        </w:rPr>
        <w:t>Передати</w:t>
      </w:r>
      <w:r>
        <w:rPr>
          <w:bCs/>
          <w:lang w:val="uk-UA"/>
        </w:rPr>
        <w:t xml:space="preserve"> житловий будинок № 40 на вул. Ярослава Мудрого на утримання і обслуговування приватного підприємства «Садгора-Сервіс».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Cs/>
          <w:lang w:val="uk-UA"/>
        </w:rPr>
        <w:t xml:space="preserve">Внести зміни в додаток 2 до рішення виконавчого комітету міської ради від </w:t>
      </w:r>
      <w:r>
        <w:rPr>
          <w:b/>
          <w:bCs/>
          <w:lang w:val="uk-UA"/>
        </w:rPr>
        <w:t>12.03.2014р. № 68/3</w:t>
      </w:r>
      <w:r>
        <w:rPr>
          <w:bCs/>
          <w:lang w:val="uk-UA"/>
        </w:rPr>
        <w:t xml:space="preserve"> «Про визначення виконавців житлово-комунальних послуг у житловому фонді м. Чернівців та визнання таким, що втратили чинність рішення виконавчого комітету міської ради з цих питань», доповнивши графу 13 Переліку житлових будинків комунальної власності територіальної громади міста, які утримуються виконавцем послуг                   ПП «Садгора-Сервіс» адресою будинку </w:t>
      </w:r>
      <w:r>
        <w:rPr>
          <w:b/>
          <w:bCs/>
          <w:lang w:val="uk-UA"/>
        </w:rPr>
        <w:t xml:space="preserve">«вул. Ярослава Мудрого, 40». 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.         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                                                        О. Каспрук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28:00Z</dcterms:created>
  <dc:creator>User</dc:creator>
  <dc:description/>
  <cp:keywords/>
  <dc:language>en-US</dc:language>
  <cp:lastModifiedBy>Kompvid2</cp:lastModifiedBy>
  <dcterms:modified xsi:type="dcterms:W3CDTF">2016-11-14T10:36:00Z</dcterms:modified>
  <cp:revision>5</cp:revision>
  <dc:subject/>
  <dc:title>                                                                                                       </dc:title>
</cp:coreProperties>
</file>