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36"/>
          <w:szCs w:val="36"/>
          <w:lang w:val="ru-RU"/>
        </w:rPr>
      </w:pPr>
      <w:r>
        <w:rPr>
          <w:b w:val="false"/>
          <w:bCs/>
          <w:sz w:val="36"/>
          <w:szCs w:val="36"/>
          <w:lang w:val="ru-RU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</w:rPr>
        <w:t>_____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Про затвердження складу ради з координації роботи ринків і мікроринків в м.Чернівцях та визнання таким, що втратив чинність, пункту 1 рішення виконавчого комітету міської ради від 23.12.2014р. №693/22 з цього питання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статей 30, 59 Закону України “Про місцеве самоврядування в Україні”, враховуючи кадрові зміни, що відбулися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  <w:bCs w:val="false"/>
        </w:rPr>
        <w:t>Затвердити склад ради з координації роботи ринків і мікроринків в      м. Чернівцях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rStyle w:val="FontStyle12"/>
          <w:b/>
          <w:sz w:val="28"/>
          <w:szCs w:val="28"/>
          <w:lang w:eastAsia="uk-UA"/>
        </w:rPr>
        <w:tab/>
      </w:r>
      <w:r>
        <w:rPr>
          <w:rStyle w:val="FontStyle12"/>
          <w:sz w:val="28"/>
          <w:szCs w:val="28"/>
          <w:lang w:eastAsia="uk-UA"/>
        </w:rPr>
        <w:t>2.</w:t>
      </w:r>
      <w:r>
        <w:rPr>
          <w:rStyle w:val="FontStyle12"/>
          <w:b/>
          <w:sz w:val="28"/>
          <w:szCs w:val="28"/>
          <w:lang w:eastAsia="uk-UA"/>
        </w:rPr>
        <w:t xml:space="preserve"> </w:t>
      </w:r>
      <w:r>
        <w:rPr>
          <w:b w:val="false"/>
          <w:bCs w:val="false"/>
          <w:szCs w:val="28"/>
        </w:rPr>
        <w:t xml:space="preserve">Визнати таким, що втратив чинність, пункт 1 </w:t>
      </w:r>
      <w:r>
        <w:rPr>
          <w:b w:val="false"/>
          <w:szCs w:val="28"/>
        </w:rPr>
        <w:t>рішення виконавчого комітету міської ради від 23.12.2014 р. № 693/22 «Про затвердження складу ради з координації роботи ринків і мікроринків в м.Чернівцях та визнання такими, що втратили чинність, рішення виконавчого комітету міської ради з цього питання»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                </w:t>
        <w:tab/>
        <w:tab/>
        <w:t xml:space="preserve"> </w:t>
        <w:tab/>
        <w:t xml:space="preserve">               О.Касп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</w:r>
    </w:p>
    <w:p>
      <w:pPr>
        <w:pStyle w:val="TextBody"/>
        <w:ind w:left="5580" w:hanging="0"/>
        <w:rPr/>
      </w:pPr>
      <w:r>
        <w:rPr>
          <w:b/>
        </w:rPr>
        <w:t xml:space="preserve">Додаток 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до рішення виконавчого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комітету міської ради </w:t>
      </w:r>
    </w:p>
    <w:p>
      <w:pPr>
        <w:pStyle w:val="TextBody"/>
        <w:ind w:left="5580" w:hanging="0"/>
        <w:rPr>
          <w:b/>
          <w:b/>
        </w:rPr>
      </w:pPr>
      <w:r>
        <w:rPr>
          <w:b/>
          <w:u w:val="single"/>
          <w:lang w:val="en-US"/>
        </w:rPr>
        <w:t>22</w:t>
      </w:r>
      <w:r>
        <w:rPr>
          <w:b/>
          <w:u w:val="single"/>
        </w:rPr>
        <w:t>.11.201</w:t>
      </w:r>
      <w:r>
        <w:rPr>
          <w:b/>
          <w:u w:val="single"/>
          <w:lang w:val="en-US"/>
        </w:rPr>
        <w:t>6</w:t>
      </w:r>
      <w:r>
        <w:rPr>
          <w:b/>
        </w:rPr>
        <w:t xml:space="preserve"> № ____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ди з координації роботи ринків і мікроринків в м. Чернівц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Голова рад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Заступник голов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оден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Ярослав Дор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ді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лентина Бро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ний спеціаліст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діян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лерій Гавр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иректор Чернівецької обласної громадської організації «Асоціація ринків Буковини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Брязкал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 xml:space="preserve">депутат міської ради 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 xml:space="preserve">ІІ скликання, голова постійної комісії міської ради з питань економіки, підприємництва, </w:t>
            </w:r>
            <w:r>
              <w:rPr>
                <w:b w:val="false"/>
                <w:szCs w:val="28"/>
              </w:rPr>
              <w:t>інвестицій та туризму</w:t>
            </w:r>
            <w:r>
              <w:rPr>
                <w:b w:val="false"/>
              </w:rPr>
              <w:t xml:space="preserve">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етьман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Чернівецької об’єднаної державної податкової інспекції Головного управління ДФС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де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ерший заступник начальника управління Держпраці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ош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Громадської ради при виконавчому комітеті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одрів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hanging="2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Чернівецького міського відділу У</w:t>
            </w:r>
            <w:r>
              <w:rPr>
                <w:b w:val="false"/>
              </w:rPr>
              <w:t>правління Державної служби України з надзвичайних ситуацій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hanging="23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вуля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епутат міської ради 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ішла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ятослав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начальник управління превентивної діяльності головного управління Національної поліції  в 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ачни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Ми</w:t>
            </w:r>
            <w:r>
              <w:rPr>
                <w:sz w:val="28"/>
                <w:szCs w:val="28"/>
                <w:lang w:val="uk-UA"/>
              </w:rPr>
              <w:t>хайлович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головний спеціаліст відділу ветеринарії та безпечності харчових продуктів управління Держпродспоживслужби в місті Чернівцях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утат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І скликання, член наглядової ради КП МТК «Калинівський ринок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лянчу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.о. генерального директора комунального підприємства «Міський торговельний комплекс «Калинівський ринок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шан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інспекції з благоустрою при виконавчому комітеті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рай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відувач сектору Державної регуляторної служби у Чернівецькій області Державної регуляторної служби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ани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державного нагляду за дотриманням санітарного законодавства управління Держпродспоживслужби в місті Чернівцях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для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Філіпчу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ради профспілки захисту підприємництва м.Чернівц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міцький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firstLine="3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ти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Ради підприємців ринків м.Чернівців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иба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  <w:t xml:space="preserve">Чернівецький міський голова              </w:t>
      </w:r>
      <w:r>
        <w:rPr>
          <w:bCs w:val="false"/>
        </w:rPr>
        <w:t xml:space="preserve">                                              О.Каспрук</w:t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1:00Z</dcterms:created>
  <dc:creator>PublicRel</dc:creator>
  <dc:description/>
  <cp:keywords/>
  <dc:language>en-US</dc:language>
  <cp:lastModifiedBy>k7</cp:lastModifiedBy>
  <cp:lastPrinted>2016-11-14T15:30:00Z</cp:lastPrinted>
  <dcterms:modified xsi:type="dcterms:W3CDTF">2016-11-15T12:51:00Z</dcterms:modified>
  <cp:revision>3</cp:revision>
  <dc:subject/>
  <dc:title> </dc:title>
</cp:coreProperties>
</file>