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2.11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1.11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лецькій Марії Федор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Верстюк Ганні Миколаї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Воєвідку Івану Костянтин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Волосівському-Гуцуляку Іллі Миколай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Гарасиму Миколі Дмитровичу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Дубовицькій Галині Миколаї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Дузінкевич Надії Васи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Іщук Євгенії Василівні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Кисельовій Марії Мірч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родини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Мельничук Ларисі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Родіній Марії Теренті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Руснаку Георгію Микола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Сафроновій Наталії Валері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Сахацькій Людмилі Пантеле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Соботюк Євгенії Зигизмунд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Туранській Ніні Іва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0-31T10:49:00Z</cp:lastPrinted>
  <dcterms:modified xsi:type="dcterms:W3CDTF">2016-11-14T10:40:00Z</dcterms:modified>
  <cp:revision>697</cp:revision>
  <dc:subject/>
  <dc:title>                                                                </dc:title>
</cp:coreProperties>
</file>