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35250327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ід Управління Міністерства внутрішніх справ України в Чернівецькій області к</w:t>
      </w:r>
      <w:r>
        <w:rPr>
          <w:sz w:val="28"/>
          <w:szCs w:val="28"/>
          <w:lang w:val="uk-UA"/>
        </w:rPr>
        <w:t>вартиру № 19 з однієї кімнати загальною площею              49,60 кв.м, в тому числі житловою площею 16,10 кв.м на вул. Руська, 219-Д, залишковою балансовою вартістю 304573,00 грн. (триста чотири тисяч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сімдесят три гривні 0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№ 15/160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6-10-28T12:56:00Z</dcterms:modified>
  <cp:revision>107</cp:revision>
  <dc:subject/>
  <dc:title/>
</cp:coreProperties>
</file>