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.11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______</w:t>
        <w:tab/>
        <w:tab/>
        <w:tab/>
        <w:tab/>
        <w:t xml:space="preserve">          </w:t>
        <w:tab/>
        <w:tab/>
        <w:t xml:space="preserve">                    </w:t>
        <w:tab/>
        <w:t xml:space="preserve">     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о в будинках комунальної власності територіальної громади м.Чернівців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11,  МКП «Чернівцітеплокомуненерго» в місячний термін, після прийняття на баланс МКП «Чернівцітеплокомуненерго» будинкових засобів обліку споживання та регулювання теплової енергії,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11 в місячний термін внести відповідні зміни в статутний фонд підприємства і подати його на затвердження  виконавчого комітету  Чернівецької міської ради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його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11 вжити заходів щодо утеплення внутрішньобудинкових мереж теплопостачання в місцях загального користування  будинків № 42 на вул.В.Кочубея, № 95 на вул.В.Залозецького та № 285-Г на вул.Головній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их лічильників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ь їх розміщ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та                 економіки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  <w:lang w:val="uk-UA"/>
        </w:rPr>
        <w:t>22.11.</w:t>
      </w:r>
      <w:r>
        <w:rPr>
          <w:b/>
          <w:sz w:val="28"/>
          <w:szCs w:val="28"/>
          <w:u w:val="single"/>
        </w:rPr>
        <w:t xml:space="preserve"> 2016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_______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276"/>
        <w:gridCol w:w="1275"/>
        <w:gridCol w:w="1120"/>
        <w:gridCol w:w="1331"/>
        <w:gridCol w:w="13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/>
              <w:t>Найменування, марка лічильник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адреса його встановле</w:t>
            </w:r>
            <w:r>
              <w:rPr>
                <w:lang w:val="uk-UA"/>
              </w:rPr>
              <w:t>ння, заводський  №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</w:t>
            </w:r>
            <w:r>
              <w:rPr>
                <w:lang w:val="uk-UA"/>
              </w:rPr>
              <w:t>у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ц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останньої повір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lang w:val="uk-UA"/>
              </w:rPr>
            </w:pPr>
            <w:r>
              <w:rPr/>
              <w:t>Кільк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lang w:val="uk-UA"/>
              </w:rPr>
            </w:pPr>
            <w:r>
              <w:rPr>
                <w:lang w:val="uk-UA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Від комунального житлового ремонтно-експлуатаційного підприємства № </w:t>
            </w:r>
            <w:r>
              <w:rPr>
                <w:b/>
                <w:lang w:val="uk-UA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5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 Кочубея Василя, 4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16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6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Залозецького Володимира,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26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 xml:space="preserve">Січень  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8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6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Головна,285-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96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2:00Z</dcterms:created>
  <dc:creator>NewUser</dc:creator>
  <dc:description/>
  <dc:language>en-US</dc:language>
  <cp:lastModifiedBy>Kompvid2</cp:lastModifiedBy>
  <cp:lastPrinted>2016-10-26T11:26:00Z</cp:lastPrinted>
  <dcterms:modified xsi:type="dcterms:W3CDTF">2016-10-26T12:32:00Z</dcterms:modified>
  <cp:revision>2</cp:revision>
  <dc:subject/>
  <dc:title/>
</cp:coreProperties>
</file>