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.11.2016 № _______   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        </w:t>
      </w:r>
      <w:r>
        <w:rPr>
          <w:sz w:val="27"/>
          <w:szCs w:val="27"/>
        </w:rPr>
        <w:t>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вартість гарячого харчування для учнів  загальноосвітніх навчальних закладів та для учнів у літніх оздоровчих пришкільних таборах на 2017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підпункту 2 пункту а) статті 28, частини першої статті 52, частини п’ятої статті 59 Закону України «Про місцеве самоврядування в Україні», Закону України «Про засади регуляторної політики у сфері господарської діяльності», постанови   Кабінету   Міністрів   України   від   19.06.2002 р.  № 856   «Про організацію харчування окремих категорій учнів у загальноосвітніх навчальних закладах» (зі змінами, внесеними згідно з постановою Кабінету  Міністрів України  № 850 </w:t>
        <w:br/>
        <w:t>від 04.06.2003 р.), постанови Кабінету Міністрів України від 22.11.2004 р.</w:t>
        <w:br/>
        <w:t>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, зареєстрованого в Міністерстві юстиції України 15.06.2005 р., постанови Кабінету Міністрів 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й з надання  яких звільняються від обкладення  податком на додану вартість» на виконання пункту 6  Плану діяльності виконавчого комітету Чернівецької міської ради  з підготовки проектів регуляторних на 2015 рік, затвердженого рішенням виконавчого комітету міської ради  від  09.12.2014 р. № 649/2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ListParagraph"/>
        <w:tabs>
          <w:tab w:val="clear" w:pos="708"/>
          <w:tab w:val="left" w:pos="0" w:leader="none"/>
        </w:tabs>
        <w:spacing w:before="240" w:after="240"/>
        <w:ind w:left="705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а  2017 рік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загальноосвітніх навчальних закладах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артість гарячого сніданку для учнів 1-4 класів з урахуванням націнки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ru-RU"/>
        </w:rPr>
        <w:t>н.</w:t>
      </w:r>
    </w:p>
    <w:p>
      <w:pPr>
        <w:pStyle w:val="StyleZakonu"/>
        <w:spacing w:lineRule="auto" w:line="240" w:before="0" w:after="0"/>
        <w:ind w:right="9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Вартість обіду для дітей-сиріт, дітей, позбавлених батьківського піклування, дітей з особливими освітніми потребами, які навчаються у спеціальних і інклюзивних класах, учнів  із сімей, які отримують допомогу відповідно до Закону України «Про державну соціальну допомогу малозабезпеченим сім'ям», дітей, батьки яких є учасниками військових дій у східних регіонах України, загиблими (померлими) під час участі у військових діях в  східних регіонах України або  організації надання допомоги учасникам військових дій  в східних регіонах України  та внутрішньо переміщених з тимчасово окупованої території України та районів проведення антитерористичної операції, які мають відповідні підтверджуючі документи,  з урахуванням націнки –  23,38 грн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артість гарячого харчування учнів на травень - червень  2017 року у пришкільних оздоровчих таборах  загальноосвітніх навчальних закладів з урахуванням наці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25,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втор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стеження результативності цього рішення здійснити       у</w:t>
      </w:r>
      <w:r>
        <w:rPr>
          <w:sz w:val="28"/>
          <w:szCs w:val="28"/>
          <w:lang w:val="ru-RU"/>
        </w:rPr>
        <w:t xml:space="preserve"> березні</w:t>
      </w:r>
      <w:r>
        <w:rPr>
          <w:sz w:val="28"/>
          <w:szCs w:val="28"/>
        </w:rPr>
        <w:t xml:space="preserve"> 2018 ро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 з дня опублікування його в газеті “Чернівці” 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 Виконання цього рішення покласти на начальника управління освіти міської ради Мартинюка С.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ab/>
        <w:tab/>
        <w:t xml:space="preserve">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 w:cs="Courier New"/>
      <w:b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Templatedate3detailnewsdate">
    <w:name w:val="template-date3 detail-news-date"/>
    <w:basedOn w:val="Style9"/>
    <w:qFormat/>
    <w:rPr/>
  </w:style>
  <w:style w:type="character" w:styleId="Newstoolstextnoprint">
    <w:name w:val="news-tools-text no-print"/>
    <w:basedOn w:val="Style9"/>
    <w:qFormat/>
    <w:rPr/>
  </w:style>
  <w:style w:type="character" w:styleId="Newstoolstextsizelabel">
    <w:name w:val="news-tools-text-size-label"/>
    <w:basedOn w:val="Style9"/>
    <w:qFormat/>
    <w:rPr/>
  </w:style>
  <w:style w:type="character" w:styleId="Cnewsc">
    <w:name w:val="cnewsc"/>
    <w:basedOn w:val="Style9"/>
    <w:qFormat/>
    <w:rPr/>
  </w:style>
  <w:style w:type="character" w:styleId="Cnews1">
    <w:name w:val="cnews1"/>
    <w:basedOn w:val="Style9"/>
    <w:qFormat/>
    <w:rPr/>
  </w:style>
  <w:style w:type="character" w:styleId="Cnews">
    <w:name w:val="cnews"/>
    <w:basedOn w:val="Style9"/>
    <w:qFormat/>
    <w:rPr/>
  </w:style>
  <w:style w:type="character" w:styleId="Rvts7">
    <w:name w:val="rvts7"/>
    <w:basedOn w:val="Style9"/>
    <w:qFormat/>
    <w:rPr/>
  </w:style>
  <w:style w:type="character" w:styleId="Rvts8">
    <w:name w:val="rvts8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Rvts64">
    <w:name w:val="rvts64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16:00Z</dcterms:created>
  <dc:creator>compaq</dc:creator>
  <dc:description/>
  <cp:keywords/>
  <dc:language>en-US</dc:language>
  <cp:lastModifiedBy>Kompvid2</cp:lastModifiedBy>
  <cp:lastPrinted>2015-10-22T16:27:00Z</cp:lastPrinted>
  <dcterms:modified xsi:type="dcterms:W3CDTF">2016-10-25T14:27:00Z</dcterms:modified>
  <cp:revision>3</cp:revision>
  <dc:subject/>
  <dc:title> </dc:title>
</cp:coreProperties>
</file>