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2.11.2016 </w:t>
      </w:r>
      <w:r>
        <w:rPr>
          <w:sz w:val="28"/>
          <w:lang w:val="uk-UA"/>
        </w:rPr>
        <w:t xml:space="preserve"> № _____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3.2016 р. №134/5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19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ункту 2 частини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55 Кодексу України про адміністративні правопорушенн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ей 52, 59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глянувши лист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оформлення дозвільних документів міської ради («Дозвільний центр»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7.10.2016 р. №273/16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Переліку </w:t>
      </w:r>
      <w:r>
        <w:rPr>
          <w:rStyle w:val="Text"/>
          <w:rFonts w:cs="Times New Roman" w:ascii="Times New Roman" w:hAnsi="Times New Roman"/>
          <w:color w:val="111111"/>
          <w:sz w:val="28"/>
          <w:szCs w:val="28"/>
          <w:lang w:val="uk-UA"/>
        </w:rPr>
        <w:t xml:space="preserve">посадових осіб, уповноважених </w:t>
      </w:r>
      <w:r>
        <w:rPr>
          <w:rFonts w:cs="Times New Roman" w:ascii="Times New Roman" w:hAnsi="Times New Roman"/>
          <w:sz w:val="28"/>
          <w:szCs w:val="28"/>
          <w:lang w:val="uk-UA"/>
        </w:rPr>
        <w:t>на складання протоколів про адміністративні правопорушення, прийнятого рішенням виконавчого комітету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.03.2016 р. №134/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, зі змінами, внесеними рішенням виконавчого комітету міської ради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.05.2016 р. №293/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повнивши графу 5 «Особи, які уповноважені на складання протоколів» пунктів 14, 15 словами такого змісту: «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адміністратор відділу з питань оформлення дозвільних документів міської ради («Дозвільний центр»)</w:t>
      </w:r>
      <w:r>
        <w:rPr>
          <w:rFonts w:cs="Times New Roman" w:ascii="Times New Roman" w:hAnsi="Times New Roman"/>
          <w:sz w:val="28"/>
          <w:szCs w:val="28"/>
          <w:lang w:val="uk-UA"/>
        </w:rPr>
        <w:t>.»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право адміністраторам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оформлення дозвільних документів міської ради («Дозвільний центр»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глядати   від  імені  виконавчого комітету міської ради справи   про   адміністративні  правопорушення, передбачені  статтями  197,  198    Кодексу  України про адміністративні правопорушення (при  накладенні адміністративного   стягнення  у  вигляді  попередженн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 питань оформлення дозвільних документів міської ради («Дозвільний центр»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14:00Z</dcterms:created>
  <dc:creator>Admin</dc:creator>
  <dc:description/>
  <cp:keywords/>
  <dc:language>en-US</dc:language>
  <cp:lastModifiedBy>WiZaRd</cp:lastModifiedBy>
  <cp:lastPrinted>2016-10-24T16:36:00Z</cp:lastPrinted>
  <dcterms:modified xsi:type="dcterms:W3CDTF">2016-10-25T11:16:00Z</dcterms:modified>
  <cp:revision>61</cp:revision>
  <dc:subject/>
  <dc:title/>
</cp:coreProperties>
</file>