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 № </w:t>
      </w:r>
      <w:r>
        <w:rPr>
          <w:sz w:val="24"/>
        </w:rPr>
        <w:t xml:space="preserve"> </w:t>
      </w:r>
      <w:r>
        <w:rPr>
          <w:sz w:val="24"/>
          <w:lang w:val="en-US"/>
        </w:rPr>
        <w:t>_________</w:t>
      </w:r>
      <w:r>
        <w:rPr>
          <w:sz w:val="24"/>
        </w:rPr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 xml:space="preserve"> </w:t>
      </w:r>
      <w:r>
        <w:rPr/>
        <w:t xml:space="preserve">Про хід виконання рішення  виконавчого комітету </w:t>
      </w:r>
    </w:p>
    <w:p>
      <w:pPr>
        <w:pStyle w:val="22"/>
        <w:ind w:hanging="0"/>
        <w:jc w:val="center"/>
        <w:rPr/>
      </w:pPr>
      <w:r>
        <w:rPr/>
        <w:t>від 12.04.2013 р. № 189/7  ”Про невідкладні заходи щодо виходу з кризового стану комунального підприємства ”Міжнародний аеропорт “Чернівці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директора комунального підприємства ”Міжнародний аеропорт ”Чернівці” Морського Б.В. щодо фінансово-економічного стану підприємства, виконавчий комітет Чернівецької міської ради відмічає, що починаючи з січня 2013 року по червень 2016 року на підприємстві з метою економії заробітної плати був встановлений                            50 відсотковий робочий час, усім працівникам підприємства щорічно надавались двотижневі безоплатні відпустки. За цей період проведено оптимізацію структури і штатів підприємства, скорочено 25 посад, які не вплинули на сертифікацію підприємства, запроваджено жорсткий режим економії паливно-мастильних і інших матеріал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рім того, тільки на 2016 рік з міського бюджету передбачено кошти на суму 16,680 млн.грн., в тому числі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світлосигнального обладнання    -    1,5  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стоянок аеродрому               -    1,3  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огорожі аеропорту                -    1.5  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спеціальної  техніки                             -    5,3   млн.грн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ні роботи                                                       -    0,8   млн.гр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фінансова підтримка                                               -    6,28 млн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таном на 21.10.2016 року постановою Кабінету Міністрів України  від 24.06.2016 року  № 395 з державного бюджету  на капітальний ремонт злітно-посадкової смуги виділено 23944 тис.грн.  На даний час виготовлена кошторисна документація, проведена її експертиза  та визначено переможця тендеру. Роботи заплановано виконати до кінця  листопада п.р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чинаючи з липня 2016 року відновлено авіарейс Чернівці-Київ-Чернівці. На даний час адміністрація підприємства спільно з туроператорами і авіаперевізниками  опрацьовують можливість відкриття  рейсів до Атналії і Стамбулу ( Туреччина) і Бургасу ( Болгарі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Відповідно до статті 30 Закону України "Про місцеве самоврядування в Україні" та беручи до уваги, що починаючи з липня 2016 року комунальне підприємство ”Міжнародний аеропорт ”Чернівці” забезпечує виплату заробітної плати та податків у повному обсязі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 xml:space="preserve">. Інформацію директора комунального підприємства </w:t>
      </w:r>
      <w:r>
        <w:rPr>
          <w:szCs w:val="28"/>
        </w:rPr>
        <w:t>”Міжнародний аеропорт ”Чернівці” Морського Б.В.  взяти до відома.</w:t>
      </w:r>
    </w:p>
    <w:p>
      <w:pPr>
        <w:pStyle w:val="TextBody"/>
        <w:widowControl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Р</w:t>
      </w:r>
      <w:r>
        <w:rPr>
          <w:b w:val="false"/>
        </w:rPr>
        <w:t>ішення  виконавчого комітету  від 12.04.2013 р. № 189/7 ”Про невідкладні заходи щодо виходу з кризового стану комунального підприємства ”Міжнародний аеропорт “Чернівці” зняти з контролю.</w:t>
      </w:r>
    </w:p>
    <w:p>
      <w:pPr>
        <w:pStyle w:val="TextBody"/>
        <w:widowControl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b/>
        </w:rPr>
        <w:t>3.</w:t>
      </w:r>
      <w:r>
        <w:rPr/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4. </w:t>
      </w:r>
      <w:r>
        <w:rPr/>
        <w:t>Організацію виконання цього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5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4">
    <w:name w:val="Заголовок 4 Знак"/>
    <w:qFormat/>
    <w:rPr>
      <w:b/>
      <w:sz w:val="32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3:03:00Z</dcterms:created>
  <dc:creator>01</dc:creator>
  <dc:description/>
  <cp:keywords/>
  <dc:language>en-US</dc:language>
  <cp:lastModifiedBy>Kompvid2</cp:lastModifiedBy>
  <cp:lastPrinted>2016-03-28T12:52:00Z</cp:lastPrinted>
  <dcterms:modified xsi:type="dcterms:W3CDTF">2016-10-25T10:38:00Z</dcterms:modified>
  <cp:revision>14</cp:revision>
  <dc:subject/>
  <dc:title> </dc:title>
</cp:coreProperties>
</file>