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b/>
          <w:b/>
          <w:sz w:val="36"/>
          <w:szCs w:val="36"/>
        </w:rPr>
      </w:pPr>
      <w:r>
        <w:rPr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11.2016</w:t>
      </w:r>
      <w:r>
        <w:rPr>
          <w:sz w:val="28"/>
          <w:szCs w:val="28"/>
        </w:rPr>
        <w:t xml:space="preserve">  № _____</w:t>
        <w:tab/>
        <w:t xml:space="preserve">          </w:t>
        <w:tab/>
        <w:tab/>
        <w:t xml:space="preserve">      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актів  постійно діючої міжвідомчої комісії при виконавчому комітеті Чернівецької міської ради з визначення технічного стану будинків (квартир) в м.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30, 59 Закону України «Про місцеве самоврядування в Україні»,  Положення 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р. № 189, Правил визначення фізичного зносу житлових будинків СОУ ЖКГ 75.11-35077234. 0015:2009, керуючись Положенням про постійно діючу міжвідомчу комісію при виконавчому комітеті Чернівецької міської ради з визначення технічного стану будинків (квартир) в м.Чернівцях,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Затвердити акти постійно діючої міжвідомчої комісії при виконавчому комітеті Чернівецької міської ради з визначення технічного стану будинків (квартир) в м.Чернівцях:</w:t>
      </w:r>
      <w:r>
        <w:rPr>
          <w:b/>
          <w:sz w:val="28"/>
        </w:rPr>
        <w:tab/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</w:rPr>
        <w:tab/>
      </w:r>
      <w:r>
        <w:rPr>
          <w:b/>
          <w:sz w:val="28"/>
        </w:rPr>
        <w:t>1.1.</w:t>
      </w:r>
      <w:r>
        <w:rPr>
          <w:sz w:val="28"/>
        </w:rPr>
        <w:t xml:space="preserve">   Визнавши квартиру №10 будинку № 16 на вул. Шолом-Алейхема такою, яка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задовільна (додається).</w:t>
      </w:r>
    </w:p>
    <w:p>
      <w:pPr>
        <w:pStyle w:val="Normal"/>
        <w:jc w:val="both"/>
        <w:rPr/>
      </w:pPr>
      <w:r>
        <w:rPr>
          <w:b/>
          <w:sz w:val="28"/>
        </w:rPr>
        <w:tab/>
        <w:t>1.2.</w:t>
      </w:r>
      <w:r>
        <w:rPr>
          <w:sz w:val="28"/>
        </w:rPr>
        <w:t xml:space="preserve">   Визнавши квартиру №11 будинку № 16 на вул. Шолом-Алейхема такою, яка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задовільна (додається).</w:t>
      </w:r>
    </w:p>
    <w:p>
      <w:pPr>
        <w:pStyle w:val="Normal"/>
        <w:jc w:val="both"/>
        <w:rPr>
          <w:sz w:val="28"/>
          <w:szCs w:val="26"/>
        </w:rPr>
      </w:pPr>
      <w:r>
        <w:rPr>
          <w:b/>
          <w:sz w:val="28"/>
        </w:rPr>
        <w:tab/>
        <w:t>1.3.</w:t>
      </w:r>
      <w:r>
        <w:rPr>
          <w:sz w:val="28"/>
        </w:rPr>
        <w:t xml:space="preserve">   Визнавши квартиру № 17 будинку № 16 на вул. Шолом-Алейхема такою, яка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задовільна (додається)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b/>
          <w:sz w:val="28"/>
        </w:rPr>
        <w:t>1.4.</w:t>
      </w:r>
      <w:r>
        <w:rPr>
          <w:sz w:val="28"/>
        </w:rPr>
        <w:t xml:space="preserve">   Визнавши квартиру № 27 будинку № 16 на вул. Шолом-Алейхема такою, яка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задовільна (додається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ab/>
        <w:t xml:space="preserve">1.5.  </w:t>
      </w:r>
      <w:r>
        <w:rPr>
          <w:sz w:val="28"/>
        </w:rPr>
        <w:t>Визнавши квартиру № 1 будинку № 5 на вул. К.Дзержика такою, яка не відповідає санітарно-гігієнічним вимогам щодо безпечного і комфортного проживання</w:t>
      </w:r>
      <w:r>
        <w:rPr>
          <w:sz w:val="28"/>
          <w:szCs w:val="26"/>
        </w:rPr>
        <w:t xml:space="preserve">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изнати таким, що втратив чинність, пункт 1 рішення виконавчого комітету Першотравневої районної ради від 28.08.2004р. № 8/1 «Про затвердження актів огляду технічного стану квартир, будинків, які знаходяться в аварійному стані» в частині щодо визначення технічного стану квартири № 10 житлового будинку № 16 на  вул.</w:t>
      </w:r>
      <w:r>
        <w:rPr>
          <w:sz w:val="28"/>
        </w:rPr>
        <w:t xml:space="preserve"> Шолом-Алейхе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изнати таким, що втратив чинність, пункт 2 та пункт 5 рішення виконавчого комітету Першотравневої районної у місті ради від 20.04.2011р. № 62/4 «Про затвердження актів огляду технічного стану квартир, будинків, які знаходяться в аварійному, загрожуючому обвалом стані» в частині щодо визначення технічного стану квартири № 11, № 17, № 27 житлового будинку № 16 на  вул.</w:t>
      </w:r>
      <w:r>
        <w:rPr>
          <w:sz w:val="28"/>
        </w:rPr>
        <w:t xml:space="preserve"> Шолом-Алейхе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8"/>
        </w:rPr>
        <w:t xml:space="preserve">Відділу ведення реєстру територіальної громади м.Чернівців заборонити реєстрацію фізичних осіб за адресою вказаного в пункті 1.5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10"/>
        <w:jc w:val="both"/>
        <w:rPr>
          <w:sz w:val="28"/>
        </w:rPr>
      </w:pPr>
      <w:r>
        <w:rPr>
          <w:sz w:val="28"/>
        </w:rPr>
        <w:t xml:space="preserve">Рішення набирає чинності з дня його оприлюднення на офіційному </w:t>
        <w:br/>
        <w:t>веб-порталі Чернівецької міськ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72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sz w:val="28"/>
        <w:b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2" w:right="-108" w:hanging="0"/>
      <w:jc w:val="center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sz w:val="28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sz w:val="4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9:00Z</dcterms:created>
  <dc:creator>Лариса</dc:creator>
  <dc:description/>
  <cp:keywords/>
  <dc:language>en-US</dc:language>
  <cp:lastModifiedBy>Kompvid2</cp:lastModifiedBy>
  <cp:lastPrinted>2016-08-11T15:17:00Z</cp:lastPrinted>
  <dcterms:modified xsi:type="dcterms:W3CDTF">2016-10-24T14:24:00Z</dcterms:modified>
  <cp:revision>11</cp:revision>
  <dc:subject/>
  <dc:title> </dc:title>
</cp:coreProperties>
</file>