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08.11.2016   №_____   </w:t>
        <w:tab/>
        <w:t xml:space="preserve">                                       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ішення виконавчого комітету від 27.09.2016 р.                            № 589/18 «Про  передачу з балансу департаменту містобудівного комплексу та земельних відносин міської ради на баланс управління освіти міської ради суми видатків по незавершеному будівництву на збільшення вартості будівель»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враховуюч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зміни до рішення виконавчого комітету від 27.09.2016 р. № 589/18 Про  передачу з балансу департаменту містобудівного комплексу та земельних відносин міської ради на баланс управління освіти міської ради суми видатків по незавершеному будівництву на збільшення вартості будівель</w:t>
            </w:r>
            <w:r>
              <w:rPr>
                <w:bCs/>
                <w:szCs w:val="28"/>
              </w:rPr>
              <w:t xml:space="preserve"> по об’єкту </w:t>
            </w:r>
            <w:r>
              <w:rPr>
                <w:szCs w:val="28"/>
              </w:rPr>
              <w:t>«Реконструкція системи опалення та гарячого водопостачання з встановленням незакипаючої системи плоских сонячних колекторів на ДНЗ № 23 на вул. Александрі Васіле,30» 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Внести зміни до підпункту 1.1 рішення виконавчого комітету міської ради ві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27.09.2016 р. № 589/18, а сам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слова та цифри </w:t>
            </w:r>
            <w:r>
              <w:rPr>
                <w:b/>
                <w:szCs w:val="28"/>
              </w:rPr>
              <w:t xml:space="preserve">« </w:t>
            </w:r>
            <w:r>
              <w:rPr>
                <w:szCs w:val="28"/>
              </w:rPr>
              <w:t>на суму 794008,57 грн.</w:t>
            </w:r>
            <w:r>
              <w:rPr>
                <w:b/>
                <w:szCs w:val="28"/>
              </w:rPr>
              <w:t xml:space="preserve"> «(</w:t>
            </w:r>
            <w:r>
              <w:rPr>
                <w:szCs w:val="28"/>
              </w:rPr>
              <w:t>сімсот дев’яносто чотири тисячі вісім гривень п’ятдесят сім копійок</w:t>
            </w:r>
            <w:r>
              <w:rPr>
                <w:b/>
                <w:szCs w:val="28"/>
              </w:rPr>
              <w:t>)» замінити словами та цифрами «на суму 792 896, 57 грн. «(сімсот дев’яносто дві тисячі вісімсот дев’яносто шість гривень п’ятдесят сім копійок)»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, управлінню освіти міської ради, в місячний термін після прийняття рішення, оформити приймання - передавання майна відповідним актом та внести зміни в дані бухгалтерського обліку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Admin</dc:creator>
  <dc:description/>
  <cp:keywords/>
  <dc:language>en-US</dc:language>
  <cp:lastModifiedBy>Kompvid2</cp:lastModifiedBy>
  <cp:lastPrinted>2016-10-10T12:27:00Z</cp:lastPrinted>
  <dcterms:modified xsi:type="dcterms:W3CDTF">2016-10-10T13:57:00Z</dcterms:modified>
  <cp:revision>112</cp:revision>
  <dc:subject/>
  <dc:title> </dc:title>
</cp:coreProperties>
</file>