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val="uk-UA"/>
        </w:rPr>
      </w:pPr>
      <w:r>
        <w:rPr>
          <w:b/>
          <w:color w:val="000000"/>
          <w:sz w:val="12"/>
          <w:szCs w:val="12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5.10.2016</w:t>
      </w:r>
      <w:r>
        <w:rPr>
          <w:sz w:val="27"/>
          <w:szCs w:val="27"/>
          <w:lang w:val="uk-UA"/>
        </w:rPr>
        <w:t xml:space="preserve">    №_______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юрид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left="1068" w:right="-170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, пункт 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03.2012р. №187/6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, продовження та визнання такими, що втратили чинність пункти рішень виконавчого комітету міської ради» щодо надання приватному акціонерному товариству «Універсальне агентство з продажу авіаперевезень» дозволу на встановлення на розтяжках, що належать КП «Чернівецьке тролейбусне управління», світлового рекламного банеру розміром 0,7 х 3,5 м на вул.Головній, 40 – терміном на 1 рік (підстава: звернення ПАТ «Універсальне агентство з продажу авіаперевезень» від 06.09.2016р. №04/01-08/1-2935/0).</w:t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иватному акціонерному товариству «Універсальне агентство з продажу авіаперевезень» </w:t>
      </w:r>
      <w:r>
        <w:rPr>
          <w:color w:val="000000"/>
          <w:sz w:val="28"/>
          <w:szCs w:val="28"/>
          <w:lang w:val="uk-UA"/>
        </w:rPr>
        <w:t>впродовж 10 (десяти) робочих днів після прийняття рішення демонтувати рекламну конструкці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Merimar</cp:lastModifiedBy>
  <cp:lastPrinted>2016-09-21T12:28:00Z</cp:lastPrinted>
  <dcterms:modified xsi:type="dcterms:W3CDTF">2016-09-26T13:31:00Z</dcterms:modified>
  <cp:revision>39</cp:revision>
  <dc:subject/>
  <dc:title>       </dc:title>
</cp:coreProperties>
</file>