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10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______</w:t>
        <w:tab/>
        <w:tab/>
        <w:tab/>
      </w:r>
      <w:r>
        <w:rPr>
          <w:sz w:val="28"/>
          <w:szCs w:val="28"/>
        </w:rPr>
        <w:tab/>
        <w:t xml:space="preserve">          </w:t>
        <w:tab/>
        <w:tab/>
        <w:t xml:space="preserve">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 «Чернівцітеплокомуненерго»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 від 01.06.2011р. № 869 «Про забезпечення єдиного підходу до формування тарифів на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від 21.07.2005р. № 630 </w:t>
      </w:r>
      <w:bookmarkStart w:id="0" w:name="o17"/>
      <w:bookmarkEnd w:id="0"/>
      <w:r>
        <w:rPr>
          <w:bCs/>
          <w:color w:val="000000"/>
          <w:sz w:val="28"/>
          <w:szCs w:val="28"/>
          <w:lang w:val="uk-UA"/>
        </w:rPr>
        <w:t xml:space="preserve">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на баланс та утримання міському комунальному підприємству «Чернівцітеплокомуненерго» для поповнення статутного капіталу лічильники обліку споживання та регулювання теплової енергії, які встановлено в будинках комунальної власності територіальної громади м.Чернівців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унальному житловому ремонтно - експлуатаційному підприємству № 11,  МКП «Чернівцітеплокомуненерго» в місячний термін, після прийняття на баланс МКП «Чернівцітеплокомуненерго» будинкових засобів обліку споживання та регулювання теплової енергії, внести відповідні зміни в дані бухгалтерського обліку і про результати письмово повідомити департамент економіки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МКП «Чернівцітеплокомуненерго»,  КЖРЕП № 11 в місячний термін внести відповідні зміни в статутний фонд підприємства і подати його на затвердження  виконавчого комітету  Чернівецької міської ради.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МКП «Чернівцітеплокомуненерго» після взяття  на абонентський облік будинкових лічильників обліку споживання та регулювання теплової енергії, здійснювати  періодичну повірку, обслуговування та його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ЖРЕП № 11 до початку опалювального 2016-2017р.р. вжити заходів щодо утеплення внутрішньобудинкових мереж теплопостачання в місцях загального користування  будинків № 42 на вул.В. Кочубея, № 95 на вул.В.Залозецького та № 285-Г на вул.Головній і забезпечити належне зберіган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кових лічильників обліку </w:t>
      </w:r>
      <w:r>
        <w:rPr>
          <w:rFonts w:cs="Times New Roman" w:ascii="Times New Roman" w:hAnsi="Times New Roman"/>
          <w:sz w:val="28"/>
          <w:szCs w:val="28"/>
        </w:rPr>
        <w:t>споживання та регулювання теплової енергії, обмежити доступ сторонніх осіб до місць їх розміщ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та                 економіки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  <w:lang w:val="uk-UA"/>
        </w:rPr>
        <w:t>25.10.</w:t>
      </w:r>
      <w:r>
        <w:rPr>
          <w:b/>
          <w:sz w:val="28"/>
          <w:szCs w:val="28"/>
          <w:u w:val="single"/>
        </w:rPr>
        <w:t xml:space="preserve"> 2016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_______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7"/>
        </w:rPr>
        <w:t>приладів обліку споживання та регулювання  теплової енергії</w:t>
      </w:r>
      <w:r>
        <w:rPr>
          <w:szCs w:val="28"/>
        </w:rPr>
        <w:t xml:space="preserve"> переданих на баланс та утримання  </w:t>
      </w:r>
      <w:r>
        <w:rPr>
          <w:szCs w:val="26"/>
        </w:rPr>
        <w:t>міському комунальному підприємству  «Чернівцітеплокомуненерго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1276"/>
        <w:gridCol w:w="1275"/>
        <w:gridCol w:w="1120"/>
        <w:gridCol w:w="1331"/>
        <w:gridCol w:w="133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/>
              <w:t>Найменування, марка лічильник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адреса його встановле</w:t>
            </w:r>
            <w:r>
              <w:rPr>
                <w:lang w:val="uk-UA"/>
              </w:rPr>
              <w:t>ння, заводський  №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вводу</w:t>
            </w:r>
          </w:p>
          <w:p>
            <w:pPr>
              <w:pStyle w:val="Normal"/>
              <w:jc w:val="center"/>
              <w:rPr/>
            </w:pPr>
            <w:r>
              <w:rPr/>
              <w:t>в експл</w:t>
            </w:r>
            <w:r>
              <w:rPr>
                <w:lang w:val="uk-UA"/>
              </w:rPr>
              <w:t>у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ці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останньої повір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lang w:val="uk-UA"/>
              </w:rPr>
            </w:pPr>
            <w:r>
              <w:rPr/>
              <w:t>Кільк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lang w:val="uk-UA"/>
              </w:rPr>
            </w:pPr>
            <w:r>
              <w:rPr>
                <w:lang w:val="uk-UA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Від комунального житлового ремонтно-експлуатаційного підприємства № </w:t>
            </w:r>
            <w:r>
              <w:rPr>
                <w:b/>
                <w:lang w:val="uk-UA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4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 Кочубея Василя, 4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16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10.1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6.1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4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Залозецького Володимира,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260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01.0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6.1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ічильник теплової енергії </w:t>
            </w:r>
            <w:r>
              <w:rPr>
                <w:lang w:val="en-US"/>
              </w:rPr>
              <w:t>Sensus</w:t>
            </w:r>
            <w:r>
              <w:rPr>
                <w:lang w:val="uk-UA"/>
              </w:rPr>
              <w:t xml:space="preserve">,  д.40 </w:t>
            </w:r>
            <w:r>
              <w:rPr>
                <w:lang w:val="en-US"/>
              </w:rPr>
              <w:t>Pollustat</w:t>
            </w:r>
            <w:r>
              <w:rPr>
                <w:lang w:val="uk-UA"/>
              </w:rPr>
              <w:t xml:space="preserve">                         вул.Головна,285-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3550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6.10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</w:rPr>
        <w:t>Чернівецький міський голова</w:t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39:00Z</dcterms:created>
  <dc:creator>NewUser</dc:creator>
  <dc:description/>
  <cp:keywords/>
  <dc:language>en-US</dc:language>
  <cp:lastModifiedBy>Kompvid2</cp:lastModifiedBy>
  <cp:lastPrinted>2016-09-21T17:22:00Z</cp:lastPrinted>
  <dcterms:modified xsi:type="dcterms:W3CDTF">2016-09-26T08:39:00Z</dcterms:modified>
  <cp:revision>3</cp:revision>
  <dc:subject/>
  <dc:title/>
</cp:coreProperties>
</file>