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  <w:lang w:val="ru-RU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  <w:u w:val="single"/>
          <w:lang w:val="ru-RU"/>
        </w:rPr>
      </w:pPr>
      <w:r>
        <w:rPr>
          <w:sz w:val="27"/>
          <w:szCs w:val="27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 xml:space="preserve">11.10.2016  </w:t>
      </w:r>
      <w:r>
        <w:rPr>
          <w:sz w:val="28"/>
          <w:szCs w:val="28"/>
        </w:rPr>
        <w:t>№ ______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 спрямування коштів цільового фонду соціально-економічного розвитку міста для надання одноразової адресної допомоги членам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  <w:br/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21.02.2014 р., на 2016-2018 роки, затвердженої рішенням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26.08.2016 р. № 356, розглянувши клопотання департаменту праці та соціального захисту населення міської ради, виконавчий комітет Чернівецької  міської ради</w:t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Heading3"/>
        <w:widowControl w:val="false"/>
        <w:spacing w:lineRule="auto" w:line="240"/>
        <w:ind w:left="72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widowControl w:val="false"/>
        <w:spacing w:lineRule="auto" w:line="240"/>
        <w:ind w:left="0" w:firstLine="720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Спрямувати кошти цільового фонду соціально-економічного розвитку міста для надання одноразової адресної допомоги для вирішення соціально-побутових питань членам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 </w:t>
        <w:br/>
        <w:t>з 21.11.2013 р. по 21.02.2014 р. 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</w:rPr>
        <w:t xml:space="preserve">1.1.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ксенину Богдану Васильйовичу в сумі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1.2.  </w:t>
      </w:r>
      <w:r>
        <w:rPr>
          <w:sz w:val="28"/>
          <w:szCs w:val="28"/>
        </w:rPr>
        <w:t>Аксенин Тетяні Михайлі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.3.  </w:t>
      </w:r>
      <w:r>
        <w:rPr>
          <w:sz w:val="28"/>
          <w:szCs w:val="28"/>
        </w:rPr>
        <w:t>Альошиній Наталії Василі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1.4.  </w:t>
      </w:r>
      <w:r>
        <w:rPr>
          <w:sz w:val="28"/>
          <w:szCs w:val="28"/>
        </w:rPr>
        <w:t>Анісімовій Ірині Василівні в сумі 7655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1.5.  </w:t>
      </w:r>
      <w:r>
        <w:rPr>
          <w:sz w:val="28"/>
          <w:szCs w:val="28"/>
        </w:rPr>
        <w:t>Балабоскіній Оксані Вікторівні в сумі 14905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6.  </w:t>
      </w:r>
      <w:r>
        <w:rPr>
          <w:sz w:val="28"/>
          <w:szCs w:val="28"/>
        </w:rPr>
        <w:t>Буравчиковій Валентині Василі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.7.  </w:t>
      </w:r>
      <w:r>
        <w:rPr>
          <w:sz w:val="28"/>
          <w:szCs w:val="28"/>
        </w:rPr>
        <w:t>Буравчікову Юрію Павловичу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1.8.  </w:t>
      </w:r>
      <w:r>
        <w:rPr>
          <w:sz w:val="28"/>
          <w:szCs w:val="28"/>
        </w:rPr>
        <w:t>Буравчиковій Євгенії Вальдівні в сумі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9.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Вербицькій Галині Василівні в сумі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</w:rPr>
        <w:t xml:space="preserve">1.10.  </w:t>
      </w:r>
      <w:r>
        <w:rPr>
          <w:sz w:val="28"/>
          <w:szCs w:val="28"/>
        </w:rPr>
        <w:t>Вербіцькій Олені Олексіївні в сумі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1.11.  </w:t>
      </w:r>
      <w:r>
        <w:rPr>
          <w:sz w:val="28"/>
          <w:szCs w:val="28"/>
        </w:rPr>
        <w:t>Доник Любові Леонтіївні в сумі 1339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</w:rPr>
        <w:t xml:space="preserve">1.12.  </w:t>
      </w:r>
      <w:r>
        <w:rPr>
          <w:sz w:val="28"/>
          <w:szCs w:val="28"/>
        </w:rPr>
        <w:t>Зубжицькій Карині Станіславівні в сумі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1.13.  </w:t>
      </w:r>
      <w:r>
        <w:rPr>
          <w:sz w:val="28"/>
          <w:szCs w:val="28"/>
        </w:rPr>
        <w:t>Зубжицькій Оксані Петрівні в сумі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</w:rPr>
        <w:t xml:space="preserve">1.14.  </w:t>
      </w:r>
      <w:r>
        <w:rPr>
          <w:sz w:val="28"/>
          <w:szCs w:val="28"/>
        </w:rPr>
        <w:t>Кінзерській Олесі Вікторівні в сумі 1531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.15. </w:t>
      </w:r>
      <w:r>
        <w:rPr>
          <w:sz w:val="28"/>
          <w:szCs w:val="28"/>
        </w:rPr>
        <w:t>Коноплеву Костянтину Павловичу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16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Коноплевій Тетяні Ніло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17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Крисоватій Олені Тодорі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18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Лук’</w:t>
      </w:r>
      <w:r>
        <w:rPr>
          <w:sz w:val="28"/>
          <w:szCs w:val="28"/>
          <w:lang w:val="ru-RU"/>
        </w:rPr>
        <w:t>янюк Ользі Іллівні в сумі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19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амчій Тетяні Расимі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20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амчію Юрію Олексійовичу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21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арчук Аспазії Івані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22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иханюк Галині Дмитрівні в сумі 7655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3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іговану Миколі Володимировичу в сумі 7250 грн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24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ігован Оксані Ананії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25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ізунському Івану Івановичу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</w:rPr>
        <w:t>1.26.</w:t>
      </w:r>
      <w:r>
        <w:rPr>
          <w:sz w:val="28"/>
          <w:szCs w:val="28"/>
        </w:rPr>
        <w:t xml:space="preserve">  Мізунській Марії Георгії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27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оренюку Ярославу Петровичу в сумі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28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арфентьєвій Олені Павлівні в сумі 7655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29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елехатій Марині Дмитрівні в сумі 21045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30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етихачній Інні Володимирівні в сумі 1531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1.31.  </w:t>
      </w:r>
      <w:r>
        <w:rPr>
          <w:sz w:val="28"/>
          <w:szCs w:val="28"/>
        </w:rPr>
        <w:t>Петрищук Світлані Олексіївні в сумі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32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іцулу Петру Дарійовичу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</w:rPr>
        <w:t>1.33.</w:t>
      </w:r>
      <w:r>
        <w:rPr>
          <w:sz w:val="28"/>
          <w:szCs w:val="28"/>
        </w:rPr>
        <w:t xml:space="preserve">  Піцул Світлані Пилипівні  в сумі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34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бережник Світлані Василівні в сумі 2256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35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Радчук Валентині Миколаївні в сумі 1339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36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Руснак Григорію Анастасійовичу в суми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37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Ситніковій Ірині  Олександрівні в сумі 14905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38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Сітніковій Любові Самойлі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39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Соловій Любові Миколаївні в сумі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40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Соловію (Соловій) Роману Миколайовичу  в сумі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41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Ткачук Ніні Василі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42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Трепку Віталію Володимировичу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43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Трепко-Немцевій Ніні Миколаї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44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Файфурі Валентині Василі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45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Чунтул Гізелі Рудольфівні 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1.46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унту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Манолію Васильовичу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47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люсарю Дмитру Штефановичу в сумі 5650 грн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.48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люсар Надії Михайлівні в сумі 5650 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.49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люсар Наталії Степанівні в сумі 21045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.50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Щербанюк Наталії Іванівні в сумі 14905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одноразової адресної допомо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озмірах, передбачених підпунктами 1.1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 xml:space="preserve"> цього рішення, здійснивши нарахування та оподаткування згідно  чинного законодавства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120" w:after="0"/>
        <w:rPr/>
      </w:pPr>
      <w:r>
        <w:rPr>
          <w:b/>
          <w:sz w:val="28"/>
          <w:szCs w:val="28"/>
        </w:rPr>
        <w:t xml:space="preserve">Чернівецький міський голова   </w:t>
      </w: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4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8"/>
      <w:szCs w:val="28"/>
    </w:rPr>
  </w:style>
  <w:style w:type="character" w:styleId="WW8Num1z2">
    <w:name w:val="WW8Num1z2"/>
    <w:qFormat/>
    <w:rPr>
      <w:b/>
      <w:sz w:val="27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13:00Z</dcterms:created>
  <dc:creator>Boremska</dc:creator>
  <dc:description/>
  <cp:keywords/>
  <dc:language>en-US</dc:language>
  <cp:lastModifiedBy>Microsoft Office</cp:lastModifiedBy>
  <cp:lastPrinted>2016-10-04T11:52:00Z</cp:lastPrinted>
  <dcterms:modified xsi:type="dcterms:W3CDTF">2016-10-04T11:50:00Z</dcterms:modified>
  <cp:revision>80</cp:revision>
  <dc:subject/>
  <dc:title>                                            УКРАЇНА</dc:title>
</cp:coreProperties>
</file>