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1.10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30.09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дрейчуку Івану Миколай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алану  Івану Івановичу</w:t>
      </w:r>
      <w:r>
        <w:rPr/>
        <w:t xml:space="preserve"> (…), …, на лікування 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орновській Оксані Євгені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Доскочу Ігорю Омелянович </w:t>
      </w:r>
      <w:r>
        <w:rPr/>
        <w:t>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Капустей Івану Михайловичу 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Коломейко Олені Василівні</w:t>
      </w:r>
      <w:r>
        <w:rPr/>
        <w:t xml:space="preserve"> (…), …, на лікування онуків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Руснак Ірині Настасії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Савицькій Ользі Леонідівні </w:t>
      </w:r>
      <w:r>
        <w:rPr/>
        <w:t xml:space="preserve"> (…), …, 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Семенюк Людмилі Володимирівні </w:t>
      </w:r>
      <w:r>
        <w:rPr/>
        <w:t>(…), …, на лікування дітей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Семенюку Антону Миколайовичу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10-03T10:29:00Z</cp:lastPrinted>
  <dcterms:modified xsi:type="dcterms:W3CDTF">2016-10-03T08:51:00Z</dcterms:modified>
  <cp:revision>646</cp:revision>
  <dc:subject/>
  <dc:title>                                                                </dc:title>
</cp:coreProperties>
</file>