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7.09.2016  </w:t>
      </w:r>
      <w:r>
        <w:rPr>
          <w:sz w:val="28"/>
          <w:szCs w:val="28"/>
        </w:rPr>
        <w:t>№ __________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для надання матеріальної допомог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ристичної операції, учасників бойових дій, членів їх сімей та сімей загиблих (померлих) учасників а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надання матеріальної допомоги громадянам, які опинилися в складних життєвих обставинах: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1. Богданик Світлані Іванівні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 Ковальчук Світлані Іванівні</w:t>
      </w:r>
      <w:r>
        <w:rPr>
          <w:sz w:val="28"/>
          <w:szCs w:val="28"/>
        </w:rPr>
        <w:t xml:space="preserve"> ( . . . )  в сумі 4000 грн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1.3. Коханюку Миколі Петровичу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4. Мотрюк Олені Іванівні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надання матеріальної допомоги сім’ям загиблих (померлих) під час участі в антитерористичній операції та революції гідності, в яких виховуються неповнолітні діти та діти, які навчаються за денною формою навчання у загальноосвітніх, професійно-технічних, вищих навчальних закладах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ів акредитації до досягнення ними двадцяти трьох років для їх підготовки до нового навчального року: 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1. Вербицькій Галині Василівні</w:t>
      </w:r>
      <w:r>
        <w:rPr>
          <w:sz w:val="28"/>
          <w:szCs w:val="28"/>
        </w:rPr>
        <w:t xml:space="preserve"> ( . . . ) – 1500 грн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2. Соловій Тетяні Василівні</w:t>
      </w:r>
      <w:r>
        <w:rPr>
          <w:sz w:val="28"/>
          <w:szCs w:val="28"/>
        </w:rPr>
        <w:t xml:space="preserve"> ( 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3. Щербанюк Наталії Іванівні</w:t>
      </w:r>
      <w:r>
        <w:rPr>
          <w:sz w:val="28"/>
          <w:szCs w:val="28"/>
        </w:rPr>
        <w:t xml:space="preserve"> ( . . . )  –  15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та 1.2 цього рішення, здійснивши нарахування та оподаткування згідно  чинного законодавства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начальника фінансового управління міської ради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/>
      <w:t xml:space="preserve">                                                                                             </w:t>
    </w:r>
    <w:r>
      <w:rPr>
        <w:color w:val="FFFFFF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0:00Z</dcterms:created>
  <dc:creator>Boremska</dc:creator>
  <dc:description/>
  <cp:keywords/>
  <dc:language>en-US</dc:language>
  <cp:lastModifiedBy>Microsoft Office</cp:lastModifiedBy>
  <cp:lastPrinted>2016-09-18T18:05:00Z</cp:lastPrinted>
  <dcterms:modified xsi:type="dcterms:W3CDTF">2016-09-18T15:09:00Z</dcterms:modified>
  <cp:revision>22</cp:revision>
  <dc:subject/>
  <dc:title>                                            УКРАЇНА</dc:title>
</cp:coreProperties>
</file>