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7.09.2016</w:t>
      </w: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15.09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Ватаманюку Василю Петровичу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Винту Любові Іванівні</w:t>
      </w:r>
      <w:r>
        <w:rPr/>
        <w:t xml:space="preserve"> (…), …, на лікування чоловіка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</w:t>
      </w:r>
      <w:r>
        <w:rPr>
          <w:b/>
          <w:szCs w:val="28"/>
        </w:rPr>
        <w:t xml:space="preserve">Гренчуку Богдану Вікторовичу </w:t>
      </w:r>
      <w:r>
        <w:rPr/>
        <w:t>(…)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4. Кіселевій Катерині Михайлівні </w:t>
      </w:r>
      <w:r>
        <w:rPr/>
        <w:t>(…), …, 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5. Кросі Ларисі Петрівні 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6. Кузьміній Ользі Іванівні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Кулаш Ользі Євгенівні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8. Мазур Ребеці Вікторівні 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Наместніковій Вірі Степанівні </w:t>
      </w:r>
      <w:r>
        <w:rPr/>
        <w:t>(…), …, на лікування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0. Сабітовій Ларисі Індусівні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11. Стринюк Наталії Степанівні </w:t>
      </w:r>
      <w:r>
        <w:rPr/>
        <w:t>(…), …, на лікування синів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12. Химичук Оксані Михайлівні 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b/>
          <w:szCs w:val="28"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Natalka</cp:lastModifiedBy>
  <cp:lastPrinted>2016-09-19T11:54:00Z</cp:lastPrinted>
  <dcterms:modified xsi:type="dcterms:W3CDTF">2016-09-19T09:01:00Z</dcterms:modified>
  <cp:revision>631</cp:revision>
  <dc:subject/>
  <dc:title>                                                                </dc:title>
</cp:coreProperties>
</file>