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Style12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  <w:tab/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656"/>
        <w:gridCol w:w="2192"/>
        <w:gridCol w:w="489"/>
        <w:gridCol w:w="2695"/>
        <w:gridCol w:w="493"/>
      </w:tblGrid>
      <w:tr>
        <w:trPr/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ернівецька міська рада</w:t>
            </w:r>
          </w:p>
        </w:tc>
        <w:tc>
          <w:tcPr>
            <w:tcW w:w="3337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ернівецька обласна                                           рада профспілок</w:t>
            </w:r>
          </w:p>
        </w:tc>
        <w:tc>
          <w:tcPr>
            <w:tcW w:w="31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міська організаці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ботодавців</w:t>
            </w:r>
          </w:p>
        </w:tc>
      </w:tr>
      <w:tr>
        <w:trPr/>
        <w:tc>
          <w:tcPr>
            <w:tcW w:w="385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ОНАВЧИЙ КОМІТЕТ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Р Е З И Д І Я</w:t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 xml:space="preserve">27.09.2016 </w:t>
      </w:r>
      <w:r>
        <w:rPr>
          <w:szCs w:val="28"/>
        </w:rPr>
        <w:t xml:space="preserve"> № ______</w:t>
        <w:tab/>
        <w:tab/>
        <w:tab/>
        <w:tab/>
        <w:tab/>
        <w:tab/>
        <w:tab/>
        <w:t xml:space="preserve">            м. Чернівці</w:t>
        <w:tab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ab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 затвердження складу Чернівецької міської тристоронньої соціально-економічної ради та визнання таким, що втратив чинність, пункт 1 рішення виконавчого комітету Чернівецької міської ради, президії Чернівецької обласної ради профспілок, Чернівецької міської організації роботодавців від 23.12.2014р. № 718/22 з цього питання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     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jc w:val="both"/>
        <w:rPr/>
      </w:pPr>
      <w:r>
        <w:rPr/>
        <w:t>Відповідно до Закону України від 23.12.2010р. № 2862-</w:t>
      </w:r>
      <w:r>
        <w:rPr>
          <w:lang w:val="en-US"/>
        </w:rPr>
        <w:t>VI</w:t>
      </w:r>
      <w:r>
        <w:rPr/>
        <w:t xml:space="preserve"> «Про  соціальний діалог в Україні» з метою узгодженого розв'язання проблем у соціально-економічній сфері, подальшого розвитку соціального діалогу, беручи до уваги кадрові зміни, виконавчий комітет Чернівецької міської ради, президія Чернівецької обласної ради профспілок, Чернівецька міська організація роботодавці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Л 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1</w:t>
      </w:r>
      <w:r>
        <w:rPr>
          <w:szCs w:val="28"/>
        </w:rPr>
        <w:t xml:space="preserve">. Затвердити склад Чернівецької міської тристоронньої соціально-економічної ради згідно з додатком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  <w:t xml:space="preserve">2. </w:t>
      </w:r>
      <w:r>
        <w:rPr>
          <w:szCs w:val="28"/>
        </w:rPr>
        <w:t xml:space="preserve">Визнати таким, що втратив чинність, </w:t>
      </w:r>
      <w:r>
        <w:rPr>
          <w:b/>
          <w:szCs w:val="28"/>
        </w:rPr>
        <w:t>пункт 1</w:t>
      </w:r>
      <w:r>
        <w:rPr>
          <w:szCs w:val="28"/>
        </w:rPr>
        <w:t xml:space="preserve"> рішення виконавчого комітету Чернівецької міської ради, президії Чернівецької обласної ради профспілок, Чернівецької міської організації роботодавців від </w:t>
      </w:r>
      <w:r>
        <w:rPr>
          <w:b/>
          <w:szCs w:val="28"/>
        </w:rPr>
        <w:t>23.12.2014р.  № 718/22</w:t>
      </w:r>
      <w:r>
        <w:rPr>
          <w:szCs w:val="28"/>
        </w:rPr>
        <w:t xml:space="preserve"> «Про затвердження складу Чернівецької міської тристоронньої соціально-економічної ради та визнання такими, що втратив чинність,  пункту 1 рішення виконавчого комітету Чернівецької міської ради, президії Чернівецької обласної ради профспілок, Чернівецької міської організації роботодавців від 09.08.2011р. № 460/13 з цього питання». 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</w:rPr>
        <w:t>3</w:t>
      </w:r>
      <w:r>
        <w:rPr/>
        <w:t xml:space="preserve">. Рішення </w:t>
      </w:r>
      <w:r>
        <w:rPr>
          <w:szCs w:val="28"/>
        </w:rPr>
        <w:t>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 xml:space="preserve">4.  </w:t>
      </w:r>
      <w:r>
        <w:rPr/>
        <w:t xml:space="preserve">Контроль за виконанням цього рішення покласти на співголів Чернівецької міської тристоронньої соціально-економічної ради                Каспрука О.П.,  Мельника С.М., Станкевич С.О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2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Чернівецький міський голова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олова Чернівецької обласної ради профспіл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олова  Чернівецької міської організації роботодавці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.Каспрук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Шкварковський</w:t>
            </w:r>
          </w:p>
        </w:tc>
        <w:tc>
          <w:tcPr>
            <w:tcW w:w="33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.Станк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80" w:leader="none"/>
          <w:tab w:val="left" w:pos="4125" w:leader="none"/>
        </w:tabs>
        <w:rPr/>
      </w:pPr>
      <w:r>
        <w:rPr>
          <w:b/>
          <w:bCs/>
          <w:sz w:val="27"/>
          <w:szCs w:val="27"/>
        </w:rPr>
        <w:br w:type="textWrapping" w:clear="all"/>
      </w:r>
      <w:r>
        <w:rPr>
          <w:b/>
          <w:bCs/>
          <w:sz w:val="27"/>
          <w:szCs w:val="27"/>
        </w:rPr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00350" cy="1382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38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0"/>
                            </w:tblGrid>
                            <w:tr>
                              <w:trPr/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до рішення виконавчого комітету Чернівецької міської ради, президії Чернівецької обласної ради профспілок та Чернівецької міської організації роботодавці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0" w:leader="none"/>
                                    </w:tabs>
                                    <w:rPr>
                                      <w:bCs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27.09.2016 </w:t>
                                  </w: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  <w:u w:val="single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08.85pt;mso-wrap-distance-left:9pt;mso-wrap-distance-right:0pt;mso-wrap-distance-top:0pt;mso-wrap-distance-bottom:0pt;margin-top:0.05pt;mso-position-vertical-relative:text;margin-left:247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0"/>
                      </w:tblGrid>
                      <w:tr>
                        <w:trPr/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до рішення виконавчого комітету Чернівецької міської ради, президії Чернівецької обласної ради профспілок та Чернівецької міської організації роботодавц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0" w:leader="none"/>
                              </w:tabs>
                              <w:rPr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  <w:u w:val="single"/>
                              </w:rPr>
                              <w:t xml:space="preserve">27.09.2016 </w:t>
                            </w: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  <w:u w:val="single"/>
                              </w:rPr>
                              <w:t>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0" w:leader="none"/>
        </w:tabs>
        <w:jc w:val="center"/>
        <w:rPr/>
      </w:pPr>
      <w:r>
        <w:rPr>
          <w:b/>
          <w:bCs/>
          <w:sz w:val="27"/>
          <w:szCs w:val="27"/>
        </w:rPr>
        <w:t>С К Л А 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Чернівецької міської тристоронньої соціально-економічної рад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ід міської ради: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080"/>
      </w:tblGrid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пр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ій Павлович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Чернівецький міський голова,</w:t>
            </w:r>
            <w:r>
              <w:rPr>
                <w:b/>
                <w:sz w:val="27"/>
                <w:szCs w:val="27"/>
              </w:rPr>
              <w:t xml:space="preserve"> співголова ради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мбуля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вія Флорівна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фінансового управління міської ради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Heading7"/>
              <w:spacing w:before="24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овсь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 Василівна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департаменту праці та соціального захисту населення міської ради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ороденськ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Ярослав Доринович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департаменту економіки міської ради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иню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ій Васильович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іння освіти міської ради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борецьк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гор Володимирович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іння охорони здоров’я міської ради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ш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ван Миколайович</w:t>
            </w:r>
          </w:p>
        </w:tc>
        <w:tc>
          <w:tcPr>
            <w:tcW w:w="7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09" w:hanging="7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 в.о. директора Чернівецького міського центру зайнятості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ід обласної ради профспілок: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60"/>
      </w:tblGrid>
      <w:tr>
        <w:trPr/>
        <w:tc>
          <w:tcPr>
            <w:tcW w:w="2988" w:type="dxa"/>
            <w:tcBorders/>
          </w:tcPr>
          <w:p>
            <w:pPr>
              <w:pStyle w:val="Heading7"/>
              <w:spacing w:before="24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льни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епан Миколай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голова обласної організації Всеукраїнської профспілки працівників і підприємців торгівлі, громадського харчування та послуг, заступник голови облпрофради, </w:t>
            </w:r>
            <w:r>
              <w:rPr>
                <w:b/>
                <w:sz w:val="27"/>
                <w:szCs w:val="27"/>
              </w:rPr>
              <w:t>співголова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7"/>
              <w:snapToGrid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ндруся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ихайло Степанович  </w:t>
            </w:r>
          </w:p>
        </w:tc>
        <w:tc>
          <w:tcPr>
            <w:tcW w:w="6960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7"/>
                <w:szCs w:val="27"/>
              </w:rPr>
              <w:t>- голова Чернівецької міської ради профспілки працівників агропромислового комплексу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балю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 Іван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голова обласної організації профспілки працівників харчової та переробної промисловості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падю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кола Петр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- голова Чернівецької обласної організації профспілки працівників житлово-комунального господарства, місцевої промисловості, побутового обслуговування населення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шта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нна Миколаївна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голова Чернівецької міської профспілкової організації працівників освіти і наук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сті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 Прокоп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заступник голови Чернівецької обласної організації  профспілки працівників охорони здоров’я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представник обласної ради профспілок</w:t>
            </w:r>
          </w:p>
        </w:tc>
      </w:tr>
    </w:tbl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ід міської організації роботодавців: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560"/>
      </w:tblGrid>
      <w:tr>
        <w:trPr/>
        <w:tc>
          <w:tcPr>
            <w:tcW w:w="30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нк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елла Омелянівна</w:t>
            </w:r>
          </w:p>
        </w:tc>
        <w:tc>
          <w:tcPr>
            <w:tcW w:w="6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генеральний директор ТДВ «Трембіта», </w:t>
            </w:r>
            <w:r>
              <w:rPr>
                <w:b/>
                <w:sz w:val="27"/>
                <w:szCs w:val="27"/>
              </w:rPr>
              <w:t>співголова ради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зню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 Георгійович</w:t>
            </w:r>
          </w:p>
        </w:tc>
        <w:tc>
          <w:tcPr>
            <w:tcW w:w="6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генеральний директор ТДВ «Чернівецький хімічний завод»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глянч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 Іванович</w:t>
            </w:r>
          </w:p>
        </w:tc>
        <w:tc>
          <w:tcPr>
            <w:tcW w:w="6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hanging="8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генеральний директор ТДВ «ПМК 76»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ндрач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гдан Степанович</w:t>
            </w:r>
          </w:p>
        </w:tc>
        <w:tc>
          <w:tcPr>
            <w:tcW w:w="6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hanging="8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генеральний директор ПП «Компанія Болена»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зл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яна Микитівна</w:t>
            </w:r>
          </w:p>
        </w:tc>
        <w:tc>
          <w:tcPr>
            <w:tcW w:w="6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hanging="8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голова правління ВАТ «Трикотажна фірма «Арніка»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гор Захарович</w:t>
            </w:r>
          </w:p>
        </w:tc>
        <w:tc>
          <w:tcPr>
            <w:tcW w:w="6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hanging="8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генеральний директор ПП «Артон»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ботарь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 дмитрівна</w:t>
            </w:r>
          </w:p>
        </w:tc>
        <w:tc>
          <w:tcPr>
            <w:tcW w:w="6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hanging="8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виконавчий директор ТОВ «Розма»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28"/>
        <w:gridCol w:w="3166"/>
      </w:tblGrid>
      <w:tr>
        <w:trPr/>
        <w:tc>
          <w:tcPr>
            <w:tcW w:w="317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Чернівецький міський голова</w:t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лова Чернівецької обласної ради профспілок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лова  Чернівецької міської організації роботодавців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.Каспрук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.Шкварковський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.Станкевич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613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sz w:val="32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43:00Z</dcterms:created>
  <dc:creator>1</dc:creator>
  <dc:description/>
  <cp:keywords/>
  <dc:language>en-US</dc:language>
  <cp:lastModifiedBy>manilich</cp:lastModifiedBy>
  <cp:lastPrinted>2016-08-30T10:45:00Z</cp:lastPrinted>
  <dcterms:modified xsi:type="dcterms:W3CDTF">2016-08-31T10:12:00Z</dcterms:modified>
  <cp:revision>8</cp:revision>
  <dc:subject/>
  <dc:title> </dc:title>
</cp:coreProperties>
</file>