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lineRule="exact" w:line="200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 xml:space="preserve">27.09.2016 </w:t>
      </w:r>
      <w:r>
        <w:rPr>
          <w:szCs w:val="28"/>
        </w:rPr>
        <w:t xml:space="preserve"> № ______</w:t>
        <w:tab/>
        <w:tab/>
        <w:tab/>
        <w:tab/>
        <w:tab/>
        <w:tab/>
        <w:t xml:space="preserve">            м. Чернівці</w:t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 затвердження складу міської комісії 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 та визнання таким, що втратив чинність, пункт 1 рішення виконавчого комітету міської ради від 13.01.2015р. № 4/1                           з цього питання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     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00000"/>
          <w:szCs w:val="28"/>
        </w:rPr>
        <w:t xml:space="preserve">Відповідно до статті 34 Закону України «Про місцеве самоврядування в Україні», керуючись Положенням про міську комісію </w:t>
      </w:r>
      <w:r>
        <w:rPr>
          <w:szCs w:val="28"/>
        </w:rPr>
        <w:t>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, та в зв’язку з кадровими змінами, виконавчий комітет Чернівецької міської р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1</w:t>
      </w:r>
      <w:r>
        <w:rPr>
          <w:szCs w:val="28"/>
        </w:rPr>
        <w:t xml:space="preserve">. Затвердити склад міської </w:t>
      </w:r>
      <w:r>
        <w:rPr>
          <w:color w:val="000000"/>
          <w:szCs w:val="28"/>
        </w:rPr>
        <w:t xml:space="preserve">комісії </w:t>
      </w:r>
      <w:r>
        <w:rPr>
          <w:szCs w:val="28"/>
        </w:rPr>
        <w:t xml:space="preserve">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 згідно з додатк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>2.</w:t>
      </w:r>
      <w:r>
        <w:rPr>
          <w:szCs w:val="28"/>
        </w:rPr>
        <w:t xml:space="preserve"> Визнати таким, що втратив чинність, пункт 1 рішення виконавчого комітету міської ради від 13.01.2015р. № 4/1 «Про затвердження складу міської комісії 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 та визнання таким, що втратив чинність, пункт 1 рішення виконавчого комітету міської ради від 12.06.2012р. № 377/12 з цього питання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</w:rPr>
        <w:t>3</w:t>
      </w:r>
      <w:r>
        <w:rPr/>
        <w:t xml:space="preserve">. </w:t>
      </w:r>
      <w:r>
        <w:rPr>
          <w:szCs w:val="28"/>
        </w:rPr>
        <w:t>Рішення набирає чинності з дня його офіційного оприлюднення на          веб-порталі Чернівецької міської рад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  <w:lang w:val="ru-RU"/>
        </w:rPr>
      </w:pPr>
      <w:r>
        <w:rPr>
          <w:b/>
        </w:rPr>
        <w:t xml:space="preserve">4. 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Середюка В.Б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b/>
          <w:bCs/>
        </w:rPr>
        <w:t>Чернівецький міський голова</w:t>
        <w:tab/>
        <w:tab/>
        <w:tab/>
        <w:tab/>
        <w:tab/>
        <w:tab/>
        <w:t xml:space="preserve">  О.Каспрук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80" w:leader="none"/>
          <w:tab w:val="left" w:pos="4125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br w:type="textWrapping" w:clear="all"/>
      </w:r>
      <w:r>
        <w:rPr>
          <w:b/>
          <w:bCs/>
          <w:sz w:val="27"/>
          <w:szCs w:val="27"/>
        </w:rPr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1730" cy="987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8"/>
                            </w:tblGrid>
                            <w:tr>
                              <w:trPr/>
                              <w:tc>
                                <w:tcPr>
                                  <w:tcW w:w="3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до рішення виконавчого комітету Чернівец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27.09.2016</w:t>
                                  </w: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 xml:space="preserve"> №</w:t>
                                  </w:r>
                                  <w:r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pt;height:77.75pt;mso-wrap-distance-left:9pt;mso-wrap-distance-right:0pt;mso-wrap-distance-top:0pt;mso-wrap-distance-bottom:0pt;margin-top:0.05pt;mso-position-vertical-relative:text;margin-left:277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8"/>
                      </w:tblGrid>
                      <w:tr>
                        <w:trPr/>
                        <w:tc>
                          <w:tcPr>
                            <w:tcW w:w="379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" w:leader="none"/>
                              </w:tabs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" w:leader="none"/>
                              </w:tabs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до рішення виконавчого комітету Чернівецької міської ра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27.09.2016</w:t>
                            </w: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 №</w:t>
                            </w: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  <w:t>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С К Л А 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іської комісії з питань забезпечення своєчасності і повнот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плати податків та погашення заборгованості із заробітної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плати, своєчасної виплати пенсій та інших соціальних виплат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1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Голова комісії:</w:t>
      </w:r>
    </w:p>
    <w:p>
      <w:pPr>
        <w:pStyle w:val="Normal1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712"/>
      </w:tblGrid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едюк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Богданович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заступник міського  голови з питань   діяльності виконавчих органів міської ради 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1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Заступники голови комісії:</w:t>
            </w:r>
          </w:p>
          <w:p>
            <w:pPr>
              <w:pStyle w:val="Normal1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резовська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дмила Василівна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7"/>
                <w:szCs w:val="27"/>
                <w:lang w:val="uk-UA"/>
              </w:rPr>
              <w:t>- директор департаменту праці та соціального захисту населення міської ради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роденський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рослав Доринович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иректор департаменту економіки міської ради; </w:t>
            </w:r>
          </w:p>
          <w:p>
            <w:pPr>
              <w:pStyle w:val="Normal1"/>
              <w:ind w:left="36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Секретарі комісії:</w:t>
            </w:r>
          </w:p>
          <w:p>
            <w:pPr>
              <w:pStyle w:val="Normal1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амович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ітлана Дмитрівна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аступник начальника, начальник   відділу  економічного аналізу та планування доходів бюджету фінансового управління  міської ради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толик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талія Володимирівна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-36" w:leader="none"/>
              </w:tabs>
              <w:ind w:left="0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начальник відділу з питань соціально-трудових відносин та зайнятості населення управління з  питань праці департаменту праці та соціального захисту населення міської ради</w:t>
            </w:r>
          </w:p>
          <w:p>
            <w:pPr>
              <w:pStyle w:val="Normal1"/>
              <w:ind w:left="36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Члени комісії: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1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режнюк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хайло Тимофійович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погашення боргу Чернівецької ОДПІ  Головного управління ДФС у Чернівецькій області (за згодою);</w:t>
            </w:r>
          </w:p>
          <w:p>
            <w:pPr>
              <w:pStyle w:val="Normal1"/>
              <w:ind w:left="36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ресь 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рина Петрівна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-36" w:leader="none"/>
              </w:tabs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 департаменту, начальник управління з  питань праці департаменту праці та соціального захисту населення міської ради;</w:t>
            </w:r>
          </w:p>
          <w:p>
            <w:pPr>
              <w:pStyle w:val="Normal1"/>
              <w:ind w:left="36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жаман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ія Михайлівна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7"/>
                <w:szCs w:val="27"/>
                <w:lang w:val="uk-UA"/>
              </w:rPr>
              <w:t>- начальник відділу обробки даних соціальної статистики управління обробки статистичних даних Головного управління статистики у Чернівецькій області (за згодою)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елюх</w:t>
            </w:r>
          </w:p>
          <w:p>
            <w:pPr>
              <w:pStyle w:val="Normal1"/>
              <w:rPr/>
            </w:pPr>
            <w:r>
              <w:rPr>
                <w:sz w:val="27"/>
                <w:szCs w:val="27"/>
                <w:lang w:val="uk-UA"/>
              </w:rPr>
              <w:t xml:space="preserve">Лілія Анатоліївна 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7"/>
                <w:szCs w:val="27"/>
                <w:lang w:val="uk-UA"/>
              </w:rPr>
              <w:t>- начальник управління платежів до пенсійної системи та захисту прав застрахованих осіб і контрольно-перевірочної роботи Головного управління Пенсійного фонду України в Чернівецькій області (за згодою)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ичук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іан Миколайович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представник Служби безпеки України в    Чернівецькій  області (за згодою);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анчишина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лентина Леонідівна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7"/>
                <w:szCs w:val="27"/>
                <w:lang w:val="uk-UA"/>
              </w:rPr>
              <w:t>- заступник начальника відділу з питань додержання законодавства про працю, зайнятість та інших нормативно-правових актів Управління Держпраці у Чернівецькій області (за згодою)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оштар 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нна Миколаївна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голова Чернівецької міської організації профспілки працівників освіти і науки               (за згодою)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крипничук 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ван Васильович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аступник  голови  Господарського суду Чернівецької області (за згодою)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анкевич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елла Омелянівна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голова Чернівецької міської організації роботодавців (за згодою)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имошенко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ван Миколайович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17" w:leader="none"/>
              </w:tabs>
              <w:ind w:left="1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.о. директора Чернівецького міського центру зайнятості (за згодою);</w:t>
            </w:r>
          </w:p>
          <w:p>
            <w:pPr>
              <w:pStyle w:val="Normal1"/>
              <w:ind w:left="36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Шпак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Ігор Олексій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відділення Національної служби посередництва і примирення в Чернівецькій області (за згодою)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рмистий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силь Іванович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авідувач сектору приватизації та управління корпоративними правами держави регіонального відділення Фонду державного майна України по Чернівецькій області (за згодо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Чернівецький міський голова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6"/>
      <w:lang w:val="ru-RU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sz w:val="32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48:00Z</dcterms:created>
  <dc:creator>1</dc:creator>
  <dc:description/>
  <cp:keywords/>
  <dc:language>en-US</dc:language>
  <cp:lastModifiedBy>manilich</cp:lastModifiedBy>
  <cp:lastPrinted>2016-08-29T11:46:00Z</cp:lastPrinted>
  <dcterms:modified xsi:type="dcterms:W3CDTF">2016-08-31T10:09:00Z</dcterms:modified>
  <cp:revision>11</cp:revision>
  <dc:subject/>
  <dc:title> </dc:title>
</cp:coreProperties>
</file>