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7.09.2016</w:t>
      </w:r>
      <w:r>
        <w:rPr>
          <w:sz w:val="27"/>
          <w:szCs w:val="27"/>
          <w:lang w:val="uk-UA"/>
        </w:rPr>
        <w:t xml:space="preserve">    №____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озгляд звернення юрид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в чин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9.2010р. №533/15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Чернівцях» щодо надання дозволу приватному підприємству «Затишок – 3000» дозволу на встановлення рекламної конструкції із зовнішнім освітленням розміром </w:t>
        <w:br/>
        <w:t xml:space="preserve">6,0 х 3,0 м на боковому фасаді будинку №19 на вул.Небесної Сотні (І.Стасюка) – терміном на 3 роки (підстава: звернення ПП «Затишок - 3000» від 27.07.2016р. </w:t>
        <w:br/>
        <w:t>№04/01-08/1-2483/0).</w:t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иватному підприємству «Затишок – 3000» </w:t>
      </w:r>
      <w:r>
        <w:rPr>
          <w:color w:val="000000"/>
          <w:sz w:val="28"/>
          <w:szCs w:val="28"/>
          <w:lang w:val="uk-UA"/>
        </w:rPr>
        <w:t>впродовж 10 (десяти) робочих днів після прийняття рішення демонтувати рекламну конструкці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 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7:00Z</dcterms:created>
  <dc:creator>Архитектура</dc:creator>
  <dc:description/>
  <cp:keywords/>
  <dc:language>en-US</dc:language>
  <cp:lastModifiedBy>Merimar</cp:lastModifiedBy>
  <cp:lastPrinted>2016-08-25T14:39:00Z</cp:lastPrinted>
  <dcterms:modified xsi:type="dcterms:W3CDTF">2016-08-25T12:04:00Z</dcterms:modified>
  <cp:revision>33</cp:revision>
  <dc:subject/>
  <dc:title>       </dc:title>
</cp:coreProperties>
</file>