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7.09.2016 №_____    </w:t>
        <w:tab/>
        <w:tab/>
        <w:tab/>
        <w:tab/>
        <w:tab/>
        <w:t xml:space="preserve">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101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031"/>
        <w:gridCol w:w="4939"/>
        <w:gridCol w:w="93"/>
      </w:tblGrid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з балансу  департаменту містобудівного комплексу та земельних відносин міської ради на  баланс управління освіти міської ради суми видатків по незавершеному будівництву на збільшення вартості  будівель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звернення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</w:t>
            </w:r>
            <w:r>
              <w:rPr>
                <w:szCs w:val="28"/>
              </w:rPr>
              <w:t>незавершеного  будівництва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Передати з балансу департаменту містобудівного комплексу та земельних відносин міської ради на баланс</w:t>
            </w:r>
            <w:r>
              <w:rPr>
                <w:b/>
                <w:szCs w:val="28"/>
              </w:rPr>
              <w:t xml:space="preserve">  у</w:t>
            </w:r>
            <w:r>
              <w:rPr>
                <w:szCs w:val="28"/>
              </w:rPr>
              <w:t>правління освіти міської ради –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ум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идатків по незавершеном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удівництву на збільшення вартості будівлі по об’єкту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«Реконструкція системи опалення та  гарячого водопостачання з встановленням незакипаючої системи плоских сонячних колекторів                                              на ДНЗ № 23 на вул. Александрі Васіле,30» на </w:t>
            </w:r>
            <w:r>
              <w:rPr>
                <w:b/>
                <w:szCs w:val="28"/>
              </w:rPr>
              <w:t xml:space="preserve">суму 794008,57 грн.                        (сімсот дев’яносто чотири тисячі вісім гривень п’ятдесят сім копійок).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, управлінню освіти міської ради, в місячний термін після прийняття рішення, оформити приймання - передавання майна відповідним актом та внести зміни в дані бухгалтерського обліку.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Середюка В. 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b/>
                <w:b/>
                <w:iCs/>
                <w:color w:val="FFFFFF"/>
                <w:sz w:val="24"/>
              </w:rPr>
            </w:pPr>
            <w:r>
              <w:rPr>
                <w:b/>
                <w:i/>
                <w:iCs/>
                <w:color w:val="FFFFFF"/>
                <w:sz w:val="24"/>
              </w:rPr>
              <w:t>Виконавець:</w:t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Cs/>
                <w:color w:val="FFFFFF"/>
                <w:sz w:val="30"/>
              </w:rPr>
            </w:pPr>
            <w:r>
              <w:rPr>
                <w:b/>
                <w:iCs/>
                <w:color w:val="FFFFFF"/>
                <w:sz w:val="30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ерший заступник директора, начальник управління капітального будівництва департаменту містобудівного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>комплексу та земельних відносин міської ради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       </w:t>
            </w:r>
            <w:r>
              <w:rPr>
                <w:sz w:val="24"/>
                <w:lang w:val="ru-RU"/>
              </w:rPr>
              <w:t>В.Маковійчук</w:t>
            </w:r>
          </w:p>
          <w:p>
            <w:pPr>
              <w:pStyle w:val="Normal"/>
              <w:ind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________ 2016</w:t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огоджено:</w:t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  <w:lang w:val="ru-RU"/>
              </w:rPr>
            </w:pPr>
            <w:r>
              <w:rPr>
                <w:b/>
                <w:i/>
                <w:iCs/>
                <w:sz w:val="24"/>
                <w:lang w:val="ru-RU"/>
              </w:rPr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sz w:val="24"/>
                <w:lang w:val="ru-RU"/>
              </w:rPr>
              <w:t xml:space="preserve">Заступник міського голови з питань діяльності виконавчих органів міської ради                                                                                                         </w:t>
            </w:r>
          </w:p>
          <w:p>
            <w:pPr>
              <w:pStyle w:val="Normal"/>
              <w:ind w:right="45" w:hanging="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4"/>
                <w:lang w:val="ru-RU"/>
              </w:rPr>
            </w:pPr>
            <w:r>
              <w:rPr>
                <w:b/>
                <w:i/>
                <w:iCs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</w:t>
            </w:r>
            <w:r>
              <w:rPr>
                <w:sz w:val="24"/>
                <w:lang w:val="ru-RU"/>
              </w:rPr>
              <w:t xml:space="preserve">В.   Середюк </w:t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                      </w:t>
            </w:r>
          </w:p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                          </w:t>
            </w:r>
            <w:r>
              <w:rPr>
                <w:sz w:val="24"/>
                <w:lang w:val="ru-RU"/>
              </w:rPr>
              <w:t>________2016</w:t>
            </w:r>
          </w:p>
          <w:p>
            <w:pPr>
              <w:pStyle w:val="Normal"/>
              <w:ind w:right="45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иректор департаменту містобудівного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>комплексу та земельних відносин міської ради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         </w:t>
            </w:r>
            <w:r>
              <w:rPr>
                <w:sz w:val="24"/>
                <w:lang w:val="ru-RU"/>
              </w:rPr>
              <w:t>В. Бабчук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________ 2016</w:t>
            </w:r>
          </w:p>
        </w:tc>
      </w:tr>
      <w:tr>
        <w:trPr>
          <w:trHeight w:val="1713" w:hRule="atLeast"/>
        </w:trPr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О.Шиба 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________2016</w:t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Голова постійної комісії міської ради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 питань земельних відносин,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рхітектури та будівництва</w:t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                    </w:t>
            </w:r>
            <w:r>
              <w:rPr>
                <w:sz w:val="24"/>
              </w:rPr>
              <w:t xml:space="preserve">В. Бешлей           </w:t>
            </w:r>
          </w:p>
          <w:p>
            <w:pPr>
              <w:pStyle w:val="Normal"/>
              <w:ind w:right="45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________2016</w:t>
            </w:r>
            <w:r>
              <w:rPr>
                <w:sz w:val="24"/>
                <w:lang w:val="ru-RU"/>
              </w:rPr>
              <w:t xml:space="preserve">           </w:t>
            </w:r>
            <w:r>
              <w:rPr>
                <w:sz w:val="24"/>
              </w:rPr>
              <w:t xml:space="preserve">                                                                         </w:t>
            </w:r>
            <w:r>
              <w:rPr>
                <w:sz w:val="24"/>
                <w:lang w:val="ru-RU"/>
              </w:rPr>
              <w:t xml:space="preserve">  </w:t>
            </w:r>
          </w:p>
        </w:tc>
      </w:tr>
      <w:tr>
        <w:trPr>
          <w:trHeight w:val="66" w:hRule="atLeast"/>
        </w:trPr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5" w:hanging="0"/>
        <w:rPr>
          <w:b/>
          <w:b/>
          <w:sz w:val="18"/>
        </w:rPr>
      </w:pPr>
      <w:r>
        <w:rPr>
          <w:b/>
          <w:sz w:val="18"/>
        </w:rPr>
        <w:t>Рішення надіслано:</w:t>
      </w:r>
    </w:p>
    <w:p>
      <w:pPr>
        <w:pStyle w:val="Normal"/>
        <w:rPr/>
      </w:pPr>
      <w:r>
        <w:rPr>
          <w:sz w:val="22"/>
          <w:szCs w:val="22"/>
        </w:rPr>
        <w:t>1. Середюк В. В. - 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Департамент містобудівного комплексу та земельних відносин міської ради– 2 при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Управління освіти 1 при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рішення оприлюднене на офіційному веб-порталі міської ради                    2016 р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до рішення виконавч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ітету міської ради                                                                                                                                   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йна,що передається  на баланс управлінню освіти міської ради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700"/>
        <w:gridCol w:w="900"/>
        <w:gridCol w:w="126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б’єктів, де проводився  капітальний ремон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сновних засоб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іль-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шт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н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з ПД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а вартість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пітальний ремонт групи ДНЗ №47 на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ул.Винниченка, 1-А в                         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оводонагрів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пітальний ремонт системи опалення  ДНЗ №40 на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ул. Шкільній,21 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ичний котел «КЕО» Базовий 45 кВ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Електронасос циркулярний з «мокрим» ротором</w:t>
            </w:r>
            <w:r>
              <w:rPr>
                <w:b/>
                <w:sz w:val="24"/>
                <w:lang w:val="ru-RU"/>
              </w:rPr>
              <w:t xml:space="preserve">               </w:t>
            </w:r>
            <w:r>
              <w:rPr>
                <w:b/>
                <w:sz w:val="24"/>
              </w:rPr>
              <w:t>ВР</w:t>
            </w:r>
            <w:r>
              <w:rPr>
                <w:b/>
                <w:sz w:val="24"/>
                <w:lang w:val="en-US"/>
              </w:rPr>
              <w:t>S</w:t>
            </w:r>
            <w:r>
              <w:rPr>
                <w:b/>
                <w:sz w:val="24"/>
              </w:rPr>
              <w:t xml:space="preserve"> 32-12-220 пред. ко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15,8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15,8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апітальний ремонт системи опалення  санвузлів ЗНЗ №39 на вул. Карбулицького, 4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нагрівач Новатек10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апітальний ремонт харчоблоку ДНЗ №46 на  вул.  Сосюри,12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ентилятор канальний з блоком жироуловлювачим спец. промисло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Капітальний ремонт системи опалення  ДНЗ №12 на вул.  Кобилянської Ольги, 40 в               м. Чернівця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Електричний кот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Капітальний ремонт  пральні ДНЗ №46 на вул. Сосюри,1-А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одонагрівач Новатек10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 групи ДНЗ №46 на вул. Сосюри ,                 1-А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нагрівач Новатек100 (ук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італьний ремонт харчоблоку та пральні ДНЗ №32 на  проїзді  Парковому,6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Вентилятор канальний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Ruck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EL</w:t>
            </w:r>
            <w:r>
              <w:rPr>
                <w:b/>
                <w:sz w:val="24"/>
                <w:lang w:val="ru-RU"/>
              </w:rPr>
              <w:t xml:space="preserve"> 1315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lang w:val="ru-RU"/>
              </w:rPr>
              <w:t>2-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enze AC- Tech 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18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1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018,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716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апітальний ремонт приміщень санвузлів ЗОШ №5 на вул. Л.Українки,18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Електроводонагрівни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л  1,5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9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апітальний ремонт системи опалення  ДНЗ №31 на вул. Руданського С.,10 в м. Чернівц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Електричний котел</w:t>
            </w:r>
            <w:r>
              <w:rPr>
                <w:b/>
                <w:sz w:val="24"/>
                <w:lang w:val="ru-RU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en-US"/>
              </w:rPr>
              <w:t>BOSCH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Tronic</w:t>
            </w:r>
            <w:r>
              <w:rPr>
                <w:b/>
                <w:sz w:val="24"/>
                <w:lang w:val="ru-RU"/>
              </w:rPr>
              <w:t xml:space="preserve"> 5000 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  <w:lang w:val="ru-RU"/>
              </w:rPr>
              <w:t>45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37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374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926,8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Додаток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 рішення виконавч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мітету міської рад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майна,що передається  на баланс управлінню культури міської рад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2648"/>
        <w:gridCol w:w="952"/>
        <w:gridCol w:w="1260"/>
        <w:gridCol w:w="128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б’єктів, де проводився  капітальний ремонт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сновних засобів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шт)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Ціна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з ПД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а вартість</w:t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апітальний ремонт опалювальної системи  комунальної бюджетної установи «Музична школа №1» на вул.Т. Шевченка,22                          м. Чернівця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ктрокотел 24 кВт з підставк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67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5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Admin</dc:creator>
  <dc:description/>
  <cp:keywords/>
  <dc:language>en-US</dc:language>
  <cp:lastModifiedBy>Admin</cp:lastModifiedBy>
  <cp:lastPrinted>2016-08-17T11:41:00Z</cp:lastPrinted>
  <dcterms:modified xsi:type="dcterms:W3CDTF">2016-08-17T08:44:00Z</dcterms:modified>
  <cp:revision>66</cp:revision>
  <dc:subject/>
  <dc:title> </dc:title>
</cp:coreProperties>
</file>