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</w:rPr>
        <w:t xml:space="preserve">13.09.2016    №  ______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                                              м. Чернівц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142" w:hanging="142"/>
              <w:rPr/>
            </w:pPr>
            <w:r>
              <w:rPr/>
              <w:t xml:space="preserve">Про мережу загальноосвітніх навчальних закладів </w:t>
            </w:r>
          </w:p>
          <w:p>
            <w:pPr>
              <w:pStyle w:val="Heading1"/>
              <w:ind w:left="142" w:hanging="142"/>
              <w:rPr/>
            </w:pPr>
            <w:r>
              <w:rPr/>
              <w:t>міста Чернівці на 2016/2017 навчальний рік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828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Розглянувши пропозиції  управління освіти міської ради щодо комплектування мережі навчально-виховних закладів, виконавчий комітет Чернівецької міської ради зазначає, що в 2015/2016 навчальному році в            м. Чернівцях функціонувало 49 денних загальноосвітніх навчальних закладів, 857 класів, в яких навчалося 23449 учнів та один військово-спортивний ліцей-інтернат (8 класів, 214 учнів). </w:t>
      </w:r>
    </w:p>
    <w:p>
      <w:pPr>
        <w:pStyle w:val="TextBodyIndent"/>
        <w:rPr/>
      </w:pPr>
      <w:r>
        <w:rPr>
          <w:lang w:val="uk-UA"/>
        </w:rPr>
        <w:t xml:space="preserve">У 2016/2017 навчальному році в м. Чернівцях функціонує 49 денних загальноосвітніх навчальних закладів. У тому числі: спеціалізованих загальноосвітніх навчальних закладів І ступеня – 7; загальноосвітніх навчальних закладів І-ІІ ступенів – 3; загальноосвітніх навчальних закладів              І-ІІІ ступенів – 22; спеціалізованих загальноосвітніх шкіл І-ІІІ ступенів – 3; ліцеїв – 4; гімназій – 7; навчально-виховних комплексів – 3, в яких укомплектовано 860 класів і навчаються 24208 учнів. Середня наповнюваність класів складає 28,2 учнів. У загальноосвітніх навчальних закладах укомплектовано 100 груп продовженого дня з кількістю 3020 учнів.                            У військово-спортивному ліцеї-інтернаті укомплектовано 7 класів з кількістю            204 учні. </w:t>
      </w:r>
    </w:p>
    <w:p>
      <w:pPr>
        <w:pStyle w:val="TextBodyIndent"/>
        <w:rPr/>
      </w:pPr>
      <w:r>
        <w:rPr>
          <w:lang w:val="uk-UA"/>
        </w:rPr>
        <w:t>Відповідно до статей 32, 59 Закону України  «Про місцеве самоврядування в Україні», Закону України «Про загальну середню освіту»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И Р І Ш И В: </w:t>
      </w:r>
    </w:p>
    <w:p>
      <w:pPr>
        <w:pStyle w:val="Normal"/>
        <w:widowControl w:val="false"/>
        <w:ind w:firstLine="10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08"/>
          <w:tab w:val="left" w:pos="1069" w:leader="none"/>
        </w:tabs>
        <w:ind w:firstLine="1080"/>
        <w:rPr/>
      </w:pP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:</w:t>
      </w:r>
    </w:p>
    <w:p>
      <w:pPr>
        <w:pStyle w:val="TextBodyIndent"/>
        <w:ind w:firstLine="1077"/>
        <w:rPr/>
      </w:pPr>
      <w:r>
        <w:rPr>
          <w:b/>
          <w:color w:val="000000"/>
          <w:lang w:val="uk-UA"/>
        </w:rPr>
        <w:t>1.1.</w:t>
      </w:r>
      <w:r>
        <w:rPr>
          <w:color w:val="000000"/>
          <w:lang w:val="uk-UA"/>
        </w:rPr>
        <w:t xml:space="preserve"> Мережу загальноосвітніх навчальних закладів м. Чернівців на 2016/2017 навчальний рік (додаток 1). </w:t>
      </w:r>
    </w:p>
    <w:p>
      <w:pPr>
        <w:pStyle w:val="TextBody"/>
        <w:spacing w:lineRule="auto" w:line="240"/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240"/>
        <w:ind w:firstLine="107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Мережу класів з поглибленим вивченням окремих предметів у загальноосвітніх навчальних закладах м. Чернівців на 2016/2017 навчальний рік (додаток 2). </w:t>
      </w:r>
    </w:p>
    <w:p>
      <w:pPr>
        <w:pStyle w:val="22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2"/>
        <w:ind w:left="0" w:firstLine="107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Мережу профільних класів у загальноосвітніх навчальних закладах м. Чернівців на 2016/2017 навчальний рік (додаток 3).</w:t>
      </w:r>
    </w:p>
    <w:p>
      <w:pPr>
        <w:pStyle w:val="22"/>
        <w:ind w:left="0" w:firstLine="1077"/>
        <w:rPr>
          <w:color w:val="000000"/>
        </w:rPr>
      </w:pPr>
      <w:r>
        <w:rPr>
          <w:color w:val="000000"/>
        </w:rPr>
      </w:r>
    </w:p>
    <w:p>
      <w:pPr>
        <w:pStyle w:val="22"/>
        <w:ind w:left="0" w:firstLine="1077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Управлінню освіти міської ради при формуванні мережі загальноосвітніх навчальних закладів вжити необхідних заходів щодо подальшої оптимізації мережі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Управлінню освіти міської ради здійснювати фінансування за рахунок асигнувань, передбачених на утримання установ освіт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  Рішення набирає чинності з дня його оприлюднення на офіційному веб-порталі  Чернівецької міської ради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color w:val="000000"/>
          <w:lang w:val="uk-UA"/>
        </w:rPr>
      </w:pP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  Контроль за виконанням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міський голова                                                       О.  Каспр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5670" w:hanging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Додаток 1 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lang w:val="uk-UA"/>
        </w:rPr>
        <w:t>13.09.2016</w:t>
      </w:r>
      <w:r>
        <w:rPr>
          <w:lang w:val="uk-UA"/>
        </w:rPr>
        <w:t xml:space="preserve"> </w:t>
      </w:r>
      <w:r>
        <w:rPr>
          <w:b/>
          <w:lang w:val="uk-UA"/>
        </w:rPr>
        <w:t>№_______</w:t>
      </w:r>
    </w:p>
    <w:p>
      <w:pPr>
        <w:pStyle w:val="TextBodyIndent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МЕРЕЖА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загальноосвітніх навчальних закладів міста Чернівців</w:t>
      </w:r>
    </w:p>
    <w:p>
      <w:pPr>
        <w:pStyle w:val="TextBodyIndent"/>
        <w:ind w:hanging="0"/>
        <w:jc w:val="center"/>
        <w:rPr/>
      </w:pPr>
      <w:r>
        <w:rPr>
          <w:lang w:val="uk-UA"/>
        </w:rPr>
        <w:t>на 2016/2017 навчальний рік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і закл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руп продовж. д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ч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Ліцей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Гімназі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 ступеня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uk-UA"/>
              </w:rPr>
              <w:t>Спеціалізована школа І-ІІІ ступенів фізико-математичного профілю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-ІІІ ступенів №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275"/>
        <w:gridCol w:w="1276"/>
        <w:gridCol w:w="127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школа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І-ІІІ ступенів №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 ступенів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1069" w:hanging="1069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ЗОШ І-ІІІ ступенів № 33 технологічного профі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uk-UA"/>
              </w:rPr>
              <w:t>ЗОШ І-ІІІ ступенів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Береги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ід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Навчально-виховний комплекс «Любист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uk-UA"/>
              </w:rPr>
            </w:pPr>
            <w:r>
              <w:rPr>
                <w:lang w:val="uk-UA"/>
              </w:rPr>
              <w:t>Військово-спортивний ліцей-інтер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</w:t>
            </w:r>
          </w:p>
        </w:tc>
      </w:tr>
    </w:tbl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>
          <w:lang w:val="uk-UA"/>
        </w:rPr>
      </w:pPr>
      <w:r>
        <w:rPr>
          <w:lang w:val="uk-UA"/>
        </w:rPr>
      </w:r>
    </w:p>
    <w:p>
      <w:pPr>
        <w:pStyle w:val="TextBodyIndent"/>
        <w:ind w:left="-142" w:firstLine="142"/>
        <w:rPr>
          <w:color w:val="000000"/>
          <w:lang w:val="uk-UA"/>
        </w:rPr>
      </w:pPr>
      <w:r>
        <w:rPr>
          <w:color w:val="000000"/>
          <w:lang w:val="uk-UA"/>
        </w:rPr>
        <w:t>Чернівецький міський голова                                                            О.Каспрук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2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color w:val="000000"/>
          <w:lang w:val="uk-UA"/>
        </w:rPr>
        <w:t>13.09.2016</w:t>
      </w: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№_______</w:t>
      </w:r>
    </w:p>
    <w:p>
      <w:pPr>
        <w:pStyle w:val="TextBodyIndent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ЕРЕЖА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класів з поглибленим вивченням окремих предметів 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в загальноосвітніх навчальних закладах м. Чернівців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 2016/2017 навчальний рік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79"/>
        <w:gridCol w:w="61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предмет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нглійс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Ш № 9 (1-4 кл.), СШ № 15 (1-4 кл.), СШ № 23 (1-4 кл.), СШ №29 (1-4 кл.), СШ № 35 (1-4 кл.), ліцей № 2 (7-9 кл.), ліцей № 4 (1-9 кл.),                  гімназія № 4 (5-9 кл.), гімназія № 7 (5-9кл.), СЗОШ № 6 (1-9 кл.), СЗОШ № 22 (1-9 кл.),              ЗОШ №27 (1-9 кл.), ЗОШ № 11 (1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імец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СШ № 7 (1-4 кл.), гімназія № 1 (5-9 кл.)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ранцузька мов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СШ № 26 (1-4 кл.), гімназія № 3 (5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імназія № 6 (8-9 кл.), ЗОШ № 19 (9 кл.),       ЗОШ № 20 (8-9 кл.),  ЗОШ № 24 (9 кл.),          ЗОШ № 28 (9 кл.).        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стор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2 (7-8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те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Ліцей № 1 (8-9 кл.), СЗОШ № 6 (8-9 кл.),        ЗОШ № 28 (9 кл.),           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формат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, гімназія № 2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ізи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, СЗОШ № 6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Хім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3 (8-9 кл.), ЗОШ № 28 (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іологі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3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авознавств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2 (9 кл.), гімназія № 2 (9 кл.),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номіка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Ліцей № 1 (8-9 кл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567" w:hanging="425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ври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СШ ОРТ № 41 (1-11кл.)</w:t>
            </w:r>
          </w:p>
        </w:tc>
      </w:tr>
    </w:tbl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  <w:t>Чернівецький міський голова      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Додаток 3 </w:t>
      </w:r>
    </w:p>
    <w:p>
      <w:pPr>
        <w:pStyle w:val="TextBodyIndent"/>
        <w:ind w:left="5670" w:hanging="0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 рішення виконавчого комітету міської ради</w:t>
      </w:r>
    </w:p>
    <w:p>
      <w:pPr>
        <w:pStyle w:val="TextBodyIndent"/>
        <w:ind w:left="5670" w:hanging="0"/>
        <w:jc w:val="left"/>
        <w:rPr/>
      </w:pPr>
      <w:r>
        <w:rPr>
          <w:b/>
          <w:color w:val="000000"/>
          <w:lang w:val="uk-UA"/>
        </w:rPr>
        <w:t xml:space="preserve">13.09.2016 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№_______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МЕРЕЖА </w:t>
      </w:r>
    </w:p>
    <w:p>
      <w:pPr>
        <w:pStyle w:val="TextBodyIndent"/>
        <w:ind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фільних  класів у загальноосвітніх 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вчальних закладах м. Чернівців</w:t>
      </w:r>
    </w:p>
    <w:p>
      <w:pPr>
        <w:pStyle w:val="TextBodyIndent"/>
        <w:ind w:hanging="0"/>
        <w:jc w:val="center"/>
        <w:rPr/>
      </w:pPr>
      <w:r>
        <w:rPr>
          <w:color w:val="000000"/>
          <w:lang w:val="uk-UA"/>
        </w:rPr>
        <w:t>на 2016/2017</w:t>
      </w:r>
      <w:r>
        <w:rPr/>
        <w:t xml:space="preserve"> навчальний рі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29"/>
        <w:gridCol w:w="637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 профі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вчальний заклад (класи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країнської філолог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11 (10-11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ОШ № 20 (10 кл.),</w:t>
            </w:r>
            <w:r>
              <w:rPr>
                <w:color w:val="000000"/>
                <w:szCs w:val="28"/>
                <w:lang w:val="uk-UA"/>
              </w:rPr>
              <w:t xml:space="preserve">        ЗОШ № 25 (10кл.), ЗОШ № 28 (10-11кл.),         ЗОШ № 39 (10-11кл.),  гімназія № 6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ноземної філологі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СЗОШ № 6 (10, 11 кл.), </w:t>
            </w:r>
            <w:r>
              <w:rPr>
                <w:szCs w:val="28"/>
                <w:lang w:val="uk-UA"/>
              </w:rPr>
              <w:t>СЗОШ № 22 (10-11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ліцей № 4 (10-11кл.), гімназія № 1 (10-11кл.), гімназія № 3 (10-11кл.), гімназія № 4 (10-11кл.), гімназія № 7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стори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uk-UA"/>
              </w:rPr>
              <w:t>ЗОШ № 1 (10 кл.),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ОШ № 3 (11 кл.),</w:t>
            </w:r>
            <w:r>
              <w:rPr>
                <w:color w:val="FF0000"/>
                <w:szCs w:val="28"/>
                <w:lang w:val="uk-UA"/>
              </w:rPr>
              <w:t xml:space="preserve">                  </w:t>
            </w:r>
            <w:r>
              <w:rPr>
                <w:szCs w:val="28"/>
                <w:lang w:val="uk-UA"/>
              </w:rPr>
              <w:t>ЗОШ № 8 (10-11 кл.),</w:t>
            </w:r>
            <w:r>
              <w:rPr>
                <w:color w:val="000000"/>
                <w:szCs w:val="28"/>
                <w:lang w:val="uk-UA"/>
              </w:rPr>
              <w:t xml:space="preserve"> ліцей № 2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Правов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5 (10-11кл.), ЗОШ № 37 (11кл.),      гімназія № 2 (10-11кл.), гімназія № 5 (10-11кл.), Ліцей № 2 (10,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ном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37 (10 кл.), ліцей № 1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ізико-математи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іцей № 1 (10-11кл.), СЗОШ № 6 (10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Ек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ОШ № 16 (10-11кл.), ЗОШ № 31(10-11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Біотехн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Гімназія № 5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іолого-хімі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ЗОШ № 5 (10-11кл.), ліцей № 3 (10-11кл.),         НВК «Любисток» (10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ехнологіч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ЗОШ № 33 (10-11 кл.), ліцей № 4 (10-11кл.)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нформаційно-технологіч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>Гімназія №2 (10 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йськово-спортив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ійськово-спортивний ліцей-інтернат (10-11кл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426" w:hanging="36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Універсальн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Cs w:val="28"/>
                <w:lang w:val="uk-UA"/>
              </w:rPr>
              <w:t xml:space="preserve">ЗОШ № 2 (10-11кл.), </w:t>
            </w:r>
            <w:r>
              <w:rPr>
                <w:szCs w:val="28"/>
                <w:lang w:val="uk-UA"/>
              </w:rPr>
              <w:t xml:space="preserve">ЗОШ № 3 (10 кл.),              </w:t>
            </w:r>
            <w:r>
              <w:rPr>
                <w:color w:val="000000"/>
                <w:szCs w:val="28"/>
                <w:lang w:val="uk-UA"/>
              </w:rPr>
              <w:t xml:space="preserve">ЗОШ № 4 (10-11кл.), СЗОШ № 6 (11кл.), НВК «Лідер» (11 кл.),  </w:t>
            </w:r>
            <w:r>
              <w:rPr>
                <w:szCs w:val="28"/>
                <w:lang w:val="uk-UA"/>
              </w:rPr>
              <w:t>ЗОШ № 24 (10-11кл.),</w:t>
            </w:r>
            <w:r>
              <w:rPr>
                <w:color w:val="000000"/>
                <w:szCs w:val="28"/>
                <w:lang w:val="uk-UA"/>
              </w:rPr>
              <w:t xml:space="preserve">             ЗОШ № 27 (10-11кл.), ЗОШ № 30 (11кл.),              ЗОШ № 38 (10-11 кл.),  СШ ОРТ № 41 (10-11 кл.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lang w:val="uk-UA"/>
        </w:rPr>
      </w:pPr>
      <w:r>
        <w:rPr>
          <w:color w:val="000000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Style11">
    <w:name w:val="Основной текст Знак"/>
    <w:qFormat/>
    <w:rPr>
      <w:sz w:val="20"/>
      <w:szCs w:val="20"/>
      <w:lang w:val="uk-UA"/>
    </w:rPr>
  </w:style>
  <w:style w:type="character" w:styleId="Style12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  <w:lang w:val="uk-U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2:00Z</dcterms:created>
  <dc:creator>Admin</dc:creator>
  <dc:description/>
  <cp:keywords/>
  <dc:language>en-US</dc:language>
  <cp:lastModifiedBy>Valeri Manilich</cp:lastModifiedBy>
  <cp:lastPrinted>2016-08-15T16:20:00Z</cp:lastPrinted>
  <dcterms:modified xsi:type="dcterms:W3CDTF">2016-08-15T19:12:00Z</dcterms:modified>
  <cp:revision>27</cp:revision>
  <dc:subject/>
  <dc:title>У К Р А Ї Н А</dc:title>
</cp:coreProperties>
</file>