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13.09. 2016</w:t>
      </w:r>
      <w:r>
        <w:rPr>
          <w:b/>
          <w:sz w:val="28"/>
          <w:szCs w:val="28"/>
          <w:lang w:val="uk-UA"/>
        </w:rPr>
        <w:t xml:space="preserve">  № ______</w:t>
      </w:r>
      <w:r>
        <w:rPr>
          <w:sz w:val="28"/>
          <w:szCs w:val="28"/>
          <w:lang w:val="uk-UA"/>
        </w:rPr>
        <w:t xml:space="preserve">   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передавання житлових будинків на баланс об’єднань співвласників  багатоквартирних будинків «Мрія 11» та «Проспері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 від 29.11.2001р. № 2866-ІІІ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 постанови  Кабінету  Міністрів  України 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 будинок   № 8  на  вул.  Сучавській в м. Чернівцях</w:t>
      </w:r>
      <w:r>
        <w:rPr>
          <w:sz w:val="28"/>
          <w:szCs w:val="28"/>
          <w:lang w:val="uk-UA"/>
        </w:rPr>
        <w:t xml:space="preserve"> загальною площею 988,6 кв. метрів, балансовою вартістю -  </w:t>
      </w:r>
      <w:r>
        <w:rPr>
          <w:b/>
          <w:sz w:val="28"/>
          <w:szCs w:val="28"/>
          <w:lang w:val="uk-UA"/>
        </w:rPr>
        <w:t>2 995 089,00(два мільйони дев´ятсот дев´яносто п'ять  тисяч вісімдесят дев´ять гривень 00 коп.) грн.</w:t>
      </w:r>
      <w:r>
        <w:rPr>
          <w:sz w:val="28"/>
          <w:szCs w:val="28"/>
          <w:lang w:val="uk-UA"/>
        </w:rPr>
        <w:t xml:space="preserve">,  залишковою вартістю – </w:t>
      </w:r>
      <w:r>
        <w:rPr>
          <w:b/>
          <w:sz w:val="28"/>
          <w:szCs w:val="28"/>
          <w:lang w:val="uk-UA"/>
        </w:rPr>
        <w:t>1 247 437,00(один мільйон двісті сорок сім тисяч чотириста тридцять сім гривень 00 коп.) грн.</w:t>
      </w:r>
      <w:r>
        <w:rPr>
          <w:sz w:val="28"/>
          <w:szCs w:val="28"/>
          <w:lang w:val="uk-UA"/>
        </w:rPr>
        <w:t xml:space="preserve"> з балансу департаменту житлово-комунального господарства міської ради  на  баланс  об’єднання  співвласників багатоквартирного будинку «Просперіті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23.05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25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 будинок   № 11  на  ІІІ провул.  Герцена в м. Чернівцях</w:t>
      </w:r>
      <w:r>
        <w:rPr>
          <w:sz w:val="28"/>
          <w:szCs w:val="28"/>
          <w:lang w:val="uk-UA"/>
        </w:rPr>
        <w:t xml:space="preserve"> загальною площею 533,88 кв. метрів, балансовою вартістю - </w:t>
      </w:r>
      <w:r>
        <w:rPr>
          <w:b/>
          <w:sz w:val="28"/>
          <w:szCs w:val="28"/>
          <w:lang w:val="uk-UA"/>
        </w:rPr>
        <w:t>559 803,44(п´ятсот п´ятдесят дев'ять  тисяч вісімсот три гривні 44 коп.) грн.</w:t>
      </w:r>
      <w:r>
        <w:rPr>
          <w:sz w:val="28"/>
          <w:szCs w:val="28"/>
          <w:lang w:val="uk-UA"/>
        </w:rPr>
        <w:t xml:space="preserve">,  залишковою вартістю – </w:t>
      </w:r>
      <w:r>
        <w:rPr>
          <w:b/>
          <w:sz w:val="28"/>
          <w:szCs w:val="28"/>
          <w:lang w:val="uk-UA"/>
        </w:rPr>
        <w:t xml:space="preserve">356 393,69 (триста п´ятдесят шість тисяч триста дев´яносто три гривні 69 коп.) грн. </w:t>
      </w:r>
      <w:r>
        <w:rPr>
          <w:sz w:val="28"/>
          <w:szCs w:val="28"/>
          <w:lang w:val="uk-UA"/>
        </w:rPr>
        <w:t xml:space="preserve"> з балансу КЖРЕП № 11  на  баланс  об’єднання  співвласників багатоквартирного будинку «Мрія 11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13.06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0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будинок № 8 на вулиці Сучавській в м. Черні</w:t>
      </w:r>
      <w:r>
        <w:rPr>
          <w:sz w:val="28"/>
          <w:szCs w:val="28"/>
          <w:lang w:val="uk-UA"/>
        </w:rPr>
        <w:t xml:space="preserve">вцях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Просперіті»    технічну  документацію  на  житловий будинок та внести відповідні зміни в документи бухгалтерського обліку, а   КЖРЕП № 11 зняти з балансу житлового фонду   будинок</w:t>
      </w:r>
      <w:r>
        <w:rPr>
          <w:b/>
          <w:sz w:val="28"/>
          <w:szCs w:val="28"/>
          <w:lang w:val="uk-UA"/>
        </w:rPr>
        <w:t xml:space="preserve">   № 11 на ІІІ провул. Герцена в м. Чернівцях 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Мрія 11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б’єднанням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Мрія 11» та «Просперіті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их будинків відповідн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за адресами, </w:t>
      </w:r>
      <w:r>
        <w:rPr>
          <w:color w:val="000000"/>
          <w:spacing w:val="-6"/>
          <w:w w:val="101"/>
          <w:sz w:val="28"/>
          <w:szCs w:val="28"/>
          <w:lang w:val="uk-UA"/>
        </w:rPr>
        <w:t>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 У</w:t>
      </w:r>
      <w:r>
        <w:rPr>
          <w:sz w:val="28"/>
          <w:szCs w:val="28"/>
          <w:lang w:val="uk-UA"/>
        </w:rPr>
        <w:t>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  <w:lang w:val="uk-UA"/>
        </w:rPr>
        <w:t xml:space="preserve">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     О. Каспрук                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Заступник директора, начальник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управління комунального господарства депар-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таменту житлово-комунального господарства                                             О. Бурак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_________2016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Заступник міського голови з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                                                     В. Середю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_________2016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                                                    С. Погорений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                         _________2016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економіки</w:t>
        <w:tab/>
        <w:tab/>
        <w:tab/>
        <w:t xml:space="preserve">            </w:t>
        <w:tab/>
        <w:t xml:space="preserve">       Я. Городенський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 _________2016 </w:t>
      </w:r>
    </w:p>
    <w:p>
      <w:pPr>
        <w:pStyle w:val="TextBody"/>
        <w:spacing w:lineRule="auto" w:line="228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юридичного управління                                           </w:t>
        <w:tab/>
        <w:t xml:space="preserve">            О.Шиба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__________2016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міської ради                                                          Т. Бабух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житлово-комунального господарства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та охорони навколишнього середовища                                           __________2016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/>
      </w:pPr>
      <w:r>
        <w:rPr>
          <w:b/>
          <w:lang w:val="uk-UA"/>
        </w:rPr>
        <w:t>Рішення надіслано: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1. Загальний відділ міської ради – 6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2. Ю</w:t>
      </w:r>
      <w:r>
        <w:rPr/>
        <w:t xml:space="preserve">ридичне управління </w:t>
      </w:r>
      <w:r>
        <w:rPr>
          <w:lang w:val="uk-UA"/>
        </w:rPr>
        <w:t xml:space="preserve">міської ради </w:t>
      </w:r>
      <w:r>
        <w:rPr/>
        <w:t>– 1пр.</w:t>
      </w:r>
    </w:p>
    <w:p>
      <w:pPr>
        <w:pStyle w:val="TextBody"/>
        <w:spacing w:before="0" w:after="0"/>
        <w:rPr/>
      </w:pPr>
      <w:r>
        <w:rPr>
          <w:lang w:val="uk-UA"/>
        </w:rPr>
        <w:t>3. Департамент житлово-комунального господарства міської ради  – 3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4. Департамент економіки міської ради - 1 пр.</w:t>
      </w:r>
    </w:p>
    <w:p>
      <w:pPr>
        <w:pStyle w:val="TextBody"/>
        <w:spacing w:before="0" w:after="0"/>
        <w:rPr/>
      </w:pPr>
      <w:r>
        <w:rPr>
          <w:lang w:val="uk-UA"/>
        </w:rPr>
        <w:t>5. КЖРЕП №  11 – 1 пр.</w:t>
      </w:r>
    </w:p>
    <w:p>
      <w:pPr>
        <w:pStyle w:val="TextBody"/>
        <w:spacing w:before="0" w:after="0"/>
        <w:ind w:left="-142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. ОСББ «Мрія 11» -1пр.</w:t>
      </w:r>
    </w:p>
    <w:p>
      <w:pPr>
        <w:pStyle w:val="TextBody"/>
        <w:spacing w:before="0" w:after="0"/>
        <w:ind w:left="-142" w:hanging="0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. ОСББ «Просперіті» - 1 п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оприлюднено на офііційному веб-порталі Чернівецької міської ради 10 серпня 2016 р.                                                  /  Ленюк П.М./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13.09.2016</w:t>
      </w:r>
      <w:r>
        <w:rPr>
          <w:b/>
          <w:sz w:val="28"/>
          <w:szCs w:val="28"/>
          <w:lang w:val="uk-UA"/>
        </w:rPr>
        <w:t xml:space="preserve"> №___________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Комісія у складі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начальника відділу обліку та приватизації майна управління обліку, використання та приватизації майна департаменту економіки міської ради Цибух Л.І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директора ТОВ ТД «Укрвторресурс» Тихоновича М.С., головного інженера ТОВ ТД «Укрвторресурс» Вержака В.А. та уповноважених установчими зборами від об´єднання співвласників багатоквартирного будинку «Просперіті» Панчишиної С.Г., Сулими Т.Ф., Карпушиної Л.Ф. провела обстеження активів житлового будинку за адресою : вул. Сучавська, буд. № 8 в м. Чернівцях,  що передається з балансу ДЖКГ на баланс об´єднання співвласників багатоквартирного будинку «Просперіті» і встановила, що активи житлового будинк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56 рік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етал, площа – 310,94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´єм житлового будинку      -  4192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будинк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забудови                                                –   306,0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житлового будинку              –    988,6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  –    467,71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–    658,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330,1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79,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  –   26,2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–    37,0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187,9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ші технічні приміщення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1, загальною площею      –   27,5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5, загальною площею       –  164,1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 1, загальною площею       -   56,4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2, загальною площею    –  262,3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’ятикімнатних   - 1, загальною площею      –  148,2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                                      –    25 осіб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                                                              – 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87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5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опаленням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13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рячими водопостачанням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лектропостачанням                                                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61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85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13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  <w:lang w:val="uk-UA"/>
        </w:rPr>
        <w:tab/>
        <w:t xml:space="preserve">Первісна  вартість житлового будинку – 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2 995 089,00(два мільйони дев´ятсот дев´яносто п'ять  тисяч вісімдесят дев´ять гривень 00 коп.) грн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нос   ( амортизація )  житлового будинку  станом  на   01 липня  2016  року  складає  1 747 652,00 ( один мільйон сімсот сорок сім тисяч шістсот п'ятдесят дві гривні 00  коп.) грн.   Залишкова   вартість   будинку   станом   на 01  липня 2016 року складає 1 247 437,00 (один мільйон двісті сорок сім тисяч чотириста тридцять сім гривень 00 коп.) грн.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рев                                                  - 15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100,00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15,00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- 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265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будинк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10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підприємства, з обслуговування якого передається житловий будинок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ТД «Укрвторресурс»                                           Тихонович М.С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 ТОВ ТД «Укрвторресурс»                            Вержак В.А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Просперіті», на баланс якого передається житловий будинок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ОСББ «Просперіті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     Сулима Т.Ф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Панчишина С.Г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Карпушина Л.Ф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» _________________2016 р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13.09.2016</w:t>
      </w:r>
      <w:r>
        <w:rPr>
          <w:b/>
          <w:sz w:val="28"/>
          <w:szCs w:val="28"/>
          <w:lang w:val="uk-UA"/>
        </w:rPr>
        <w:t xml:space="preserve"> №___________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Комісія у складі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начальника відділу обліку та приватизації майна управління обліку, використання та приватизації майна департаменту економіки міської ради Цибух Л.І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начальника КЖРЕП № 11 Шерстюка Р.В., головного інженера КЖРЕП № 11 Сенюк Л.М., техніка-оглядача КЖРЕП № 11 Палагнюк Т.І. та уповноважених установчими зборами від об´єднання співвласників багатоквартирного будинку «Мрія 11» Якименко В.В., Тулевську Н.М., Ружанського Г.М.  провела обстеження активів житлового будинку за адресою : ІІІ провул. Герцена, 11 в м. Чернівцях,  що передається з балансу КЖРЕП № 11 на баланс об´єднання співвласників багатоквартирного будинку «Мрія 11» і встановила, що активи житлового будинк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60 рік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шифер, площа – 285,0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2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´єм житлового будинку      -  1 282,00 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2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забудови                                                –   219,1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житлового будинку              –    533,88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  –    188,80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–    299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9,9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–    7,9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немає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4, загальною площею      –   124,5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4, загальною площею       –  174,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 немає, загальною площею       - 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немає, загальною площею    – 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’ятикімнатних   - немає, загальною площею      – 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                                      –  14 осіб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                                                              –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5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3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опаленням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32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96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петчерських мереж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  <w:lang w:val="uk-UA"/>
        </w:rPr>
        <w:tab/>
        <w:t xml:space="preserve">Первісна  вартість житлового будинку – 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559 803,44(п´ятсот п´ятдесят дев'ять  тисяч вісімсот три гривні 44 коп.) грн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ос   ( амортизація )  житлового будинку  станом  на   01 липня  2016  року  складає  203 409,75 ( двісті три  тисячі чотириста дев'ять гривень 75  коп.) грн.   Залишкова   вартість   будинку   станом   на 01  липня 2016 року складає 356 393,69 (триста п´ятдесят шість тисяч триста дев´яносто три гривні 69 коп.) грн.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5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122,00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-  10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458,00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будинк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будинком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 та гарячого водопостачання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     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8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підприємства, з балансу якого передається житлов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ЖРЕП № 11                                                                  Шерстюк Р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КЖРЕП № 11                                                     Сенюк Л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-оглядач  КЖРЕП № 11                                                          Палагнюк Т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Мрія 11», на баланс якого передається житловий будинок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ОСББ «Мрія 11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Якименко В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Тулевська Н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комісії                                                                                    Ружанський Г.М.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7:00Z</dcterms:created>
  <dc:creator>USER</dc:creator>
  <dc:description/>
  <cp:keywords/>
  <dc:language>en-US</dc:language>
  <cp:lastModifiedBy>Valeri Manilich</cp:lastModifiedBy>
  <cp:lastPrinted>2016-07-27T16:26:00Z</cp:lastPrinted>
  <dcterms:modified xsi:type="dcterms:W3CDTF">2016-08-10T20:46:00Z</dcterms:modified>
  <cp:revision>18</cp:revision>
  <dc:subject/>
  <dc:title>                                                                  </dc:title>
</cp:coreProperties>
</file>