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_________№_____</w:t>
        <w:tab/>
        <w:tab/>
        <w:tab/>
        <w:tab/>
        <w:tab/>
        <w:t xml:space="preserve">                 </w:t>
        <w:tab/>
        <w:t xml:space="preserve">           м.Чернівц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</w:rPr>
        <w:t xml:space="preserve">Про внесення змін до </w:t>
      </w:r>
      <w:r>
        <w:rPr>
          <w:b/>
          <w:szCs w:val="28"/>
        </w:rPr>
        <w:t>рішення виконавчог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омітету    міської    ради    від   08.12.2015 р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 xml:space="preserve">699/25 з питань організації пасажирських 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перевезень</w:t>
      </w:r>
    </w:p>
    <w:p>
      <w:pPr>
        <w:pStyle w:val="TextBody"/>
        <w:ind w:right="219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19" w:firstLine="720"/>
        <w:rPr/>
      </w:pPr>
      <w:r>
        <w:rPr>
          <w:szCs w:val="28"/>
        </w:rPr>
        <w:t>Відповідно до статей 30,59 Закону України «Про місцеве самоврядування в Україні», Законів України «Про автомобільний транспорт», «Про засади державної регуляторної політики у сфері господарської діяльності», постанови Кабінету Міністрів України від 03.12.2008р. №1081 «Про затвердження Порядку проведення конкурсу на перевезення пасажирів на автобусному маршруті загального користування», із внесеними змінами і доповненнями, та з метою організації належного рівня транспортного обслуговування населення перевізниками всіх форм власності на міських автобусних маршрутах загального користування, виконавчий комітет Черніве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зміни до пункту 3 рішення виконавчого комітету міської ради від 08.12.2015 р. №699/25 «Про організацію пасажирських перевезень на автобусних маршрутах загального  користування  в  м.Чернівцях  та  визнання  такими, що втратили  чинність  рішення виконавчого комітету міської ради з цього питання», виклавши склад  конкурсного комітету з визначення перевізників пасажирів на автобусних маршрутах загального користування в м.Чернівцях в новій редакції (додається).</w:t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  <w:szCs w:val="28"/>
        </w:rPr>
        <w:t xml:space="preserve">Рішення набирає чинності з дня його оприлюднення на </w:t>
      </w:r>
      <w:r>
        <w:rPr>
          <w:color w:val="000000"/>
          <w:spacing w:val="-1"/>
          <w:sz w:val="28"/>
          <w:szCs w:val="28"/>
        </w:rPr>
        <w:t>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. </w:t>
      </w:r>
      <w:r>
        <w:rPr>
          <w:color w:val="000000"/>
          <w:spacing w:val="-1"/>
          <w:sz w:val="28"/>
          <w:szCs w:val="28"/>
        </w:rPr>
        <w:t>Організацію виконання цього рішення покласти на директора департаменту житлово-комунального господарства міської ради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  Середюка В.Б.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         </w:t>
        <w:tab/>
        <w:tab/>
        <w:t xml:space="preserve">        О.Каспрук</w:t>
      </w:r>
    </w:p>
    <w:p>
      <w:pPr>
        <w:pStyle w:val="TextBody"/>
        <w:rPr>
          <w:b/>
          <w:b/>
          <w:color w:val="000000"/>
          <w:spacing w:val="-1"/>
          <w:sz w:val="28"/>
          <w:szCs w:val="28"/>
          <w:lang w:val="ru-RU"/>
        </w:rPr>
      </w:pPr>
      <w:r>
        <w:rPr>
          <w:b/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left="4956"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Додаток </w:t>
      </w:r>
    </w:p>
    <w:p>
      <w:pPr>
        <w:pStyle w:val="Normal"/>
        <w:ind w:left="566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до рішення виконавчого </w:t>
      </w:r>
    </w:p>
    <w:p>
      <w:pPr>
        <w:pStyle w:val="Normal"/>
        <w:ind w:left="5664" w:hanging="0"/>
        <w:jc w:val="both"/>
        <w:rPr>
          <w:b/>
          <w:b/>
          <w:sz w:val="28"/>
        </w:rPr>
      </w:pPr>
      <w:r>
        <w:rPr>
          <w:b/>
          <w:sz w:val="28"/>
        </w:rPr>
        <w:t>комітету міської ради</w:t>
      </w:r>
    </w:p>
    <w:p>
      <w:pPr>
        <w:pStyle w:val="Normal"/>
        <w:ind w:left="5387" w:firstLine="277"/>
        <w:jc w:val="both"/>
        <w:rPr/>
      </w:pPr>
      <w:r>
        <w:rPr>
          <w:b/>
          <w:sz w:val="28"/>
        </w:rPr>
        <w:t>______________  № ______</w:t>
      </w:r>
    </w:p>
    <w:p>
      <w:pPr>
        <w:pStyle w:val="Normal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комітету  з визначення перевізників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іських маршрутах загального користування в м. Чернівця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171"/>
      </w:tblGrid>
      <w:tr>
        <w:trPr/>
        <w:tc>
          <w:tcPr>
            <w:tcW w:w="374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те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коміте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ни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иколайови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иректор департаменту житлово-комунального                                                          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одарства міської ради 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коміте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Василь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ступник начальника відділу транспорту, зв`язку та енергетики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тет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</w:t>
              <w:tab/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вія Флорівна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інансового управління міської ради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у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>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Анато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лен профспілкової організації МТК «Калинівський ринок» 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івна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ступник директора, начальник управління   соціально-економічного розвитку департаменту економіки міської рад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ь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ступник начальника Чернівецької ОДП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а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</w:tc>
        <w:tc>
          <w:tcPr>
            <w:tcW w:w="61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-директор департаменту  праці та соціального захисту населення міської ради</w:t>
            </w:r>
          </w:p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ела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лен Чернівецької міської організації української Спілки ветеранів Афганістан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вський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олодимир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міського товариства інвалідів «Милосердя», заступник директора протезно-ортопедичного підприємства «Опора-плюс»  (за згодою)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міської ради організації ветеранів України (за згодою)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ісочний 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лентин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Чернівецької обласної організації профспілки працівників автомобільного транспорту та шляхового господарства України (за згодою)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ашевський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Танасійович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громадської організації «Європейське Партнерство» 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Чернівецької міської молодіжної громадської організації «КРОК» 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Георгійович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дник міського голови на громадських засадах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Ілліч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іння Укртрансбезпе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ій області (за згодою)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енко 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Ілліч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лен громадської організації «Добротворец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пко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іння інфраструктури обласної державної адміністрації (за згодою)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Трохимович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олова асоціації перевізників м.Чернівці 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ип’як 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тепанович</w:t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Валері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TextBodyInden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дник міського голови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Йосип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-начальник управління патрульної поліції в Чернівцях департаменту патрульної поліції, лейтенант поліц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Чернівецький міський голова</w:t>
        <w:tab/>
        <w:tab/>
        <w:tab/>
        <w:tab/>
        <w:tab/>
        <w:t>О.Каспрук</w:t>
      </w:r>
    </w:p>
    <w:p>
      <w:pPr>
        <w:pStyle w:val="Normal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10:00Z</dcterms:created>
  <dc:creator>USER</dc:creator>
  <dc:description/>
  <cp:keywords/>
  <dc:language>en-US</dc:language>
  <cp:lastModifiedBy>Valeri Manilich</cp:lastModifiedBy>
  <cp:lastPrinted>2016-08-05T17:06:00Z</cp:lastPrinted>
  <dcterms:modified xsi:type="dcterms:W3CDTF">2016-08-10T19:50:00Z</dcterms:modified>
  <cp:revision>10</cp:revision>
  <dc:subject/>
  <dc:title>              </dc:title>
</cp:coreProperties>
</file>