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spacing w:before="20" w:after="20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  <w:lang w:val="ru-RU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  </w:t>
      </w:r>
      <w:r>
        <w:rPr>
          <w:sz w:val="28"/>
          <w:u w:val="single"/>
          <w:lang w:val="uk-UA"/>
        </w:rPr>
        <w:t>23.08.2016</w:t>
      </w:r>
      <w:r>
        <w:rPr>
          <w:sz w:val="28"/>
          <w:lang w:val="uk-UA"/>
        </w:rPr>
        <w:t xml:space="preserve"> № ________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ро розмір плати та термін навчання дітей у школ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естетичного виховання м.Чернівців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2 і 59 Закону України «Про місцеве самоврядування в Україні», Законів України «Про позашкільну освіту», «Про внесення змін до Закону України «Про позашкільну освіту», на виконання постанов Кабінету Міністрів України від 25.03.1997 р. №260 “Про встановлення розміру плати за навчання у державних школах естетичного виховання дітей», від 12.12.2011 р. №1271 «Про затвердження переліку платних послуг, які можуть надаватися закладами культури, заснованими на державній та комунальній формі власності», керуючись Порядком надання платних послуг закладами культури і мистецтв, затвердженим наказом Міністерства культури і мистецтв України, Міністерства фінансів України, Міністерства економіки України від 21.12.1999 р. №732/306/152, на виконання Закону України «Про засади державної регуляторної політики у сфері господарської діяльності» та пункту 1 Плану діяльності виконавчого комітету Чернівецької міської ради з підготовки проектів регуляторних актів на 2016 рік, затвердженого рішенням виконавчого комітету міської ради від 08.12.2015 р. №693/25, з метою встановлення розміру плати за навчання, встановлення пільг для окремих категорій учнів шкіл естетичного виховання та терміну навчання дітей у школах естетичного виховання м.Чернівців, виконавчий комітет Черніве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 визначення Кабінетом Міністрів України порядку встановлення розміру  плати  за   навчання   в  школах   естетичного   виховання,   погоди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у дирекціями шкіл щомісячну плату батьків за навчання дітей в музичних та художній школах м.Чернівців у 2016 – 2017 навчальному році в розмірах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пільги для окремих категорій учнів шкіл естетичного вихова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вільнити батьків від оплати за навчання дітей-інвалідів,               дітей-сиріт і дітей, позбавлених батьківського піклування та з багатодітних і малозабезпечених сім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2. На 50 відсотків звільнити від оплати за навчання дітей із сімей, що постраждали внаслідок аварії на Чорнобильській АЕС, дітей, батьки яких є учасниками військових дій у східних регіонах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 метою захисту прав учнів з неповних сімей, не врахованих у                пункті 2 цього рішення, дозволити дирекціям шкіл естетичного виховання, за погодженням з управлінням культури міської ради, як виняток, встановлювати додаткові пільги щодо оплати за навчання, але не більше 50 відсот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становити тривалість 2016 – 2017 навчального року в школах естетичного виховання, враховуючи проведення підсумкового оцінювання і державної підсумкової атестації – навчальних досягнень учнів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</w:t>
      </w:r>
      <w:r>
        <w:rPr>
          <w:sz w:val="28"/>
          <w:szCs w:val="28"/>
          <w:lang w:val="uk-UA"/>
        </w:rPr>
        <w:t>. В музичних школах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1. Для учнів перевідних класів - з 1 вересня 2016 року до 31 травня 2017 рок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2. Для учнів випускних класів - з 1 вересня 2016 року до 30 червня 2017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</w:t>
      </w:r>
      <w:r>
        <w:rPr>
          <w:sz w:val="28"/>
          <w:szCs w:val="28"/>
          <w:lang w:val="uk-UA"/>
        </w:rPr>
        <w:t>. В художній школі імені М.Івасюка для всіх учнів - з 1 вересня                  2016 року до 30 червня 2017 року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 та підлягає розміщенню в газеті «Чернівці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  Паскаря О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О. Каспрук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-24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51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ішення виконавчого                                                                                      комітету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23.08.2016 </w:t>
            </w:r>
            <w:r>
              <w:rPr>
                <w:b/>
                <w:sz w:val="28"/>
                <w:szCs w:val="28"/>
                <w:lang w:val="uk-UA"/>
              </w:rPr>
              <w:t>№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місячної плати батьків за навчання дітей в музичних 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художній школах м. Чернівців у 2016-2017 навчальному році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tbl>
      <w:tblPr>
        <w:tblW w:w="913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24"/>
        <w:gridCol w:w="282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узичний інструмент, відділенн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мір пл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а місяць навча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ольний спів, вока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кордеон, бая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ксоф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крипка, банду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оровий кла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 гривень</w:t>
            </w:r>
          </w:p>
        </w:tc>
      </w:tr>
      <w:tr>
        <w:trPr>
          <w:trHeight w:val="6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ухові інструменти, віолончель, цимбали та </w:t>
            </w:r>
          </w:p>
          <w:p>
            <w:pPr>
              <w:pStyle w:val="Normal"/>
              <w:ind w:left="-7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 народні музичні інструмент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Художнє відділенн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5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40" w:hanging="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О. Каспрук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0:00Z</dcterms:created>
  <dc:creator>RTI</dc:creator>
  <dc:description/>
  <cp:keywords/>
  <dc:language>en-US</dc:language>
  <cp:lastModifiedBy>RTI</cp:lastModifiedBy>
  <dcterms:modified xsi:type="dcterms:W3CDTF">2016-07-26T13:07:00Z</dcterms:modified>
  <cp:revision>5</cp:revision>
  <dc:subject/>
  <dc:title> </dc:title>
</cp:coreProperties>
</file>