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"/>
          <w:szCs w:val="2"/>
          <w:u w:val="single"/>
          <w:lang w:val="uk-UA"/>
        </w:rPr>
      </w:pPr>
      <w:r>
        <w:rPr>
          <w:rFonts w:cs="Times New Roman"/>
          <w:b/>
          <w:bCs/>
          <w:color w:val="000000"/>
          <w:sz w:val="2"/>
          <w:szCs w:val="2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23.08.2016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№ _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призначення громадського інспектора з контролю за санітарним станом в місті Чернівц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6, 59 Закону України «Про місцеве самоврядування в Україні», Закону України «Про благоустрій населених пунктів», Тимчасових Правил благоустрою м. Чернівців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жених рішенням міської ради </w:t>
      </w:r>
      <w:r>
        <w:rPr>
          <w:color w:val="000000"/>
          <w:sz w:val="28"/>
          <w:szCs w:val="28"/>
          <w:shd w:fill="FFFFFF" w:val="clear"/>
          <w:lang w:val="en-US"/>
        </w:rPr>
        <w:t>V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кликання від 03.02.2015р. 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489, Положення про громадських інспекторів з контролю за санітарним станом в місті Чернівцях, затвердженого рішенням виконавчого комітету міської ради від 15.03.2016 р. № 138/5 з метою забезпечення громадського контролю у сфері благоустрою міста Чернівців та забезпечення належного санітарного стану, виконавчий комітет Чернівецької міської рад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изначити з 01.09.2016р. громадським інспектором з контролю за санітарним станом в місті Чернівцях Фігель Антоніну Андріївну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начальника інспекції з благоустрою при виконавчому комітеті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00:00Z</dcterms:created>
  <dc:creator>Kostey</dc:creator>
  <dc:description/>
  <cp:keywords/>
  <dc:language>en-US</dc:language>
  <cp:lastModifiedBy>Kompvid2</cp:lastModifiedBy>
  <cp:lastPrinted>2016-07-22T14:36:00Z</cp:lastPrinted>
  <dcterms:modified xsi:type="dcterms:W3CDTF">2016-07-25T10:10:00Z</dcterms:modified>
  <cp:revision>6</cp:revision>
  <dc:subject/>
  <dc:title> </dc:title>
</cp:coreProperties>
</file>