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  </w:t>
      </w:r>
      <w:r>
        <w:rPr>
          <w:sz w:val="28"/>
          <w:u w:val="single"/>
          <w:lang w:val="uk-UA"/>
        </w:rPr>
        <w:t>.08.2016</w:t>
      </w:r>
      <w:r>
        <w:rPr>
          <w:sz w:val="28"/>
          <w:lang w:val="uk-UA"/>
        </w:rPr>
        <w:t xml:space="preserve"> 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 і 59 Закону України «Про місцеве самоврядування в Україні», Законів України «Про позашкільну освіту», «Про внесення змін до Закону України «Про позашкільну освіту»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пункту 1 Плану діяльності виконавчого комітету Чернівецької міської ради з підготовки проектів регуляторних актів на 2016 рік, затвердженого рішенням виконавчого комітету міської ради від 08.12.2015р. №693/25, з метою встановлення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школах   естетичного   виховання,   погоди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6 – 2017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вільнити батьків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, дітей, батьки яких є учасниками військових дій у східних регіонах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6 – 2017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6 року до 31 травня 2017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6 року до 30 черв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6 року до 30 червня 2017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розміщенню в газеті «Чернівці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.08.2016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6-2017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0:00Z</dcterms:created>
  <dc:creator>RTI</dc:creator>
  <dc:description/>
  <cp:keywords/>
  <dc:language>en-US</dc:language>
  <cp:lastModifiedBy>RTI</cp:lastModifiedBy>
  <dcterms:modified xsi:type="dcterms:W3CDTF">2016-07-12T09:26:00Z</dcterms:modified>
  <cp:revision>4</cp:revision>
  <dc:subject/>
  <dc:title> </dc:title>
</cp:coreProperties>
</file>