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09.08.2016</w:t>
      </w:r>
      <w:r>
        <w:rPr>
          <w:sz w:val="28"/>
          <w:lang w:val="uk-UA"/>
        </w:rPr>
        <w:t xml:space="preserve">  № _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одноразової грошової допомоги членам Чернівецького міського товариства  політв’язнів і  репресованих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м. Чернівців на 2016 – 2018 роки, затвердженої рішенням міської ради </w:t>
      </w:r>
      <w:r>
        <w:rPr>
          <w:sz w:val="28"/>
          <w:szCs w:val="28"/>
          <w:lang w:val="en-US"/>
        </w:rPr>
        <w:t>VII скликання</w:t>
      </w:r>
      <w:r>
        <w:rPr>
          <w:sz w:val="28"/>
          <w:szCs w:val="28"/>
          <w:lang w:val="uk-UA"/>
        </w:rPr>
        <w:t xml:space="preserve">                              від 24.12.2015 року № 47, беручи до уваги клопотання голови Чернівецького міського товариства політв’язнів і репресованих Костельного Д.В., в рамках відзначення 25 – ї річниці Дня незалежності України та з метою соціального захисту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одноразову грошову допомогу членам Чернівецького міського товариства політв’язнів і репресованих, які зареєстровані в м. Чернівці, в розмірі 300 грн. кожному (без оподаткування), згідно з додатком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 (КТКВК 090412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09.08.2016</w:t>
      </w:r>
      <w:r>
        <w:rPr>
          <w:b/>
          <w:sz w:val="28"/>
          <w:lang w:val="uk-UA"/>
        </w:rPr>
        <w:t xml:space="preserve"> №_____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членів Чернівецького міського товариства політв’язнів та репресовани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 батьков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проживання (реєстрац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 та номер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поштового відділен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йко Гали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анова Мальвіна Йосип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арчук Зеновій Йосип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чар Василь Партемі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кальчук Микола Микола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родський Анатолій Тимофі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ан Марія Марк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 Микола Микола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уб Євдокія Емануї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ельна Ганна Онуфріє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ельний Дмитро Василь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хта Ористея Максимілья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звінська Ніна Никиф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ук Олімпіада Фед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ук Петро Корнелій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ук Святослав Василь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нтян Євгенія Семе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ипова Стефанія Омелья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оляк Ганна Леонт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опець Марія Пет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єва Орися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як Параска Анто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й Олена Тод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рстюкова Марія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вна Вероніка Іллівна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Deafult User</cp:lastModifiedBy>
  <cp:lastPrinted>2016-03-21T14:44:00Z</cp:lastPrinted>
  <dcterms:modified xsi:type="dcterms:W3CDTF">2016-07-12T16:09:00Z</dcterms:modified>
  <cp:revision>148</cp:revision>
  <dc:subject/>
  <dc:title/>
</cp:coreProperties>
</file>