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321727571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9.08.2016</w:t>
      </w:r>
      <w:r>
        <w:rPr>
          <w:sz w:val="28"/>
          <w:szCs w:val="28"/>
          <w:lang w:val="uk-UA"/>
        </w:rPr>
        <w:t xml:space="preserve">  №  ______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о  прийняття  у  комунальну власність територіальної громади                 м. Чернівців житлових приміщень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ідповідно до статей 30, 59 Закону України "Про місцеве самоврядування в Україні", статті 15 Житлового кодексу України, Положення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</w:t>
      </w:r>
      <w:r>
        <w:rPr>
          <w:szCs w:val="28"/>
        </w:rPr>
        <w:t>.04.</w:t>
      </w:r>
      <w:r>
        <w:rPr>
          <w:szCs w:val="28"/>
          <w:lang w:val="uk-UA"/>
        </w:rPr>
        <w:t>1984 р. N 189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 xml:space="preserve">  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</w:t>
      </w:r>
      <w:r>
        <w:rPr>
          <w:sz w:val="28"/>
          <w:szCs w:val="28"/>
          <w:lang w:val="uk-UA"/>
        </w:rPr>
        <w:t>ід Управління Служби безпеки України в Чернівецькій області квартиру № 1 на вул. Чигиринській, 15, з трьох кімнат загальною площею 101,90 кв.м, в тому числі житловою площею 46,50 кв.м, залишковою балансовою вартістю 192076,00 грн. (сто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носто дві тисячі сімдесят шість  гривень 00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(підстава: лист </w:t>
      </w:r>
      <w:r>
        <w:rPr>
          <w:sz w:val="28"/>
          <w:szCs w:val="28"/>
          <w:lang w:val="uk-UA"/>
        </w:rPr>
        <w:t xml:space="preserve">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>від 13.06.2016 р. № 75/19/635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житлово-комунального господарства міської ради  зарахувати квартиру, вказану в пункті 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   4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5-03-13T11:23:00Z</cp:lastPrinted>
  <dcterms:modified xsi:type="dcterms:W3CDTF">2016-07-11T12:54:00Z</dcterms:modified>
  <cp:revision>121</cp:revision>
  <dc:subject/>
  <dc:title/>
</cp:coreProperties>
</file>