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09.08.</w:t>
      </w:r>
      <w:r>
        <w:rPr>
          <w:sz w:val="28"/>
          <w:szCs w:val="28"/>
        </w:rPr>
        <w:t xml:space="preserve">2016  № 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 «Чернівцітеплокомуненерго»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Законів України «Про теплопостачання», «Про метрологію та метрологічну діяльність»  та «Про житлово-комунальні послуги», постанов  Кабінету  Міністрів України   від 01.06.2011р. № 869 «Про забезпечення єдиного підходу до формування тарифів на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від 21.07.2005р. № 630 </w:t>
      </w:r>
      <w:bookmarkStart w:id="0" w:name="o17"/>
      <w:bookmarkEnd w:id="0"/>
      <w:r>
        <w:rPr>
          <w:bCs/>
          <w:color w:val="000000"/>
          <w:sz w:val="28"/>
          <w:szCs w:val="28"/>
          <w:lang w:val="uk-UA"/>
        </w:rPr>
        <w:t xml:space="preserve">«Про затвердження Правил надання послуг з централізованого опалення, постачання холодної та гарячої води і водовідведення»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TextBodyIndent"/>
        <w:ind w:left="2832" w:firstLine="708"/>
        <w:rPr/>
      </w:pP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на баланс та утримання міському комунальному підприємству «Чернівцітеплокомуненерго» для поповнення статутного капіталу лічильник обліку споживання та регулювання теплової енергії, який встановлено в будинку комунальної власності територіальної громади м.Чернівців № 10 на вул. Полетаєва Федора (маневровий фонд  міської ради)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унальному житловому ремонтно - експлуатаційному підприємству № 4, МКП «Чернівцітеплокомуненерго» в місячний термін після прийняття на баланс МКП «Чернівцітеплокомуненерго» будинкового засобу обліку споживання та регулювання теплової енергії внести відповідні зміни в дані бухгалтерського обліку і про результати письмово повідомити департамент економіки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МКП «Чернівцітеплокомуненерго»,  КЖРЕП № 4 в місячний термін внести відповідні зміни в статутний фонд підприємств і подати його на затвердження  виконавчого комітету  Чернівецької міської ради.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МКП «Чернівцітеплокомуненерго» після взяття  на абонентський облік будинкового лічильника обліку споживання та регулювання теплової енергії, здійснювати  періодичну повірку, обслуговування та його ремонт (у  тому  числі демонтаж,  транспортування  та  монтаж), згідно з вимогами чинного законодавства, як виконавцю послуг з централізованого теплопостача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ЖРЕП № 4 до початку опалювального 2016-2017р.р. вжити заходів щодо утеплення внутрішньобудинкових мереж теплопостачання в місцях загального користування  будинку № 10 на вул. Полетаєва Федора і забезпечити належне зберіганн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кового лічильника обліку </w:t>
      </w:r>
      <w:r>
        <w:rPr>
          <w:rFonts w:cs="Times New Roman" w:ascii="Times New Roman" w:hAnsi="Times New Roman"/>
          <w:sz w:val="28"/>
          <w:szCs w:val="28"/>
        </w:rPr>
        <w:t>споживання та регулювання теплової енергії, обмежити доступ сторонніх осіб до місця його розташу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та                 економіки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  <w:lang w:val="uk-UA"/>
        </w:rPr>
        <w:t xml:space="preserve">09.08. </w:t>
      </w:r>
      <w:r>
        <w:rPr>
          <w:b/>
          <w:sz w:val="28"/>
          <w:szCs w:val="28"/>
          <w:u w:val="single"/>
        </w:rPr>
        <w:t xml:space="preserve"> 2016 № </w:t>
      </w:r>
      <w:r>
        <w:rPr>
          <w:b/>
          <w:sz w:val="28"/>
          <w:szCs w:val="28"/>
          <w:u w:val="single"/>
          <w:lang w:val="uk-UA"/>
        </w:rPr>
        <w:t>______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7"/>
        </w:rPr>
        <w:t>приладів обліку споживання та регулювання  теплової енергії</w:t>
      </w:r>
      <w:r>
        <w:rPr>
          <w:szCs w:val="28"/>
        </w:rPr>
        <w:t xml:space="preserve"> переданих на баланс та утримання  </w:t>
      </w:r>
      <w:r>
        <w:rPr>
          <w:szCs w:val="26"/>
        </w:rPr>
        <w:t>міському комунальному підприємству  «Чернівцітеплокомуненерго»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58"/>
        <w:gridCol w:w="1332"/>
        <w:gridCol w:w="1207"/>
        <w:gridCol w:w="1294"/>
        <w:gridCol w:w="133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, марка лічильн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а адреса житлового будинку де його встановле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вводу</w:t>
            </w:r>
          </w:p>
          <w:p>
            <w:pPr>
              <w:pStyle w:val="Normal"/>
              <w:jc w:val="center"/>
              <w:rPr/>
            </w:pPr>
            <w:r>
              <w:rPr/>
              <w:t>в експл</w:t>
            </w:r>
            <w:r>
              <w:rPr>
                <w:lang w:val="uk-UA"/>
              </w:rPr>
              <w:t>у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ці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останньої повір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ільк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Від комунального житлового ремонтно-експлуатаційного підприємства № 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ічильник теплової енергії «</w:t>
            </w:r>
            <w:r>
              <w:rPr>
                <w:lang w:val="uk-UA"/>
              </w:rPr>
              <w:t>Х-12</w:t>
            </w:r>
            <w:r>
              <w:rPr/>
              <w:t xml:space="preserve">»,    </w:t>
            </w:r>
            <w:r>
              <w:rPr>
                <w:lang w:val="uk-UA"/>
              </w:rPr>
              <w:t xml:space="preserve">                     </w:t>
            </w:r>
            <w:r>
              <w:rPr/>
              <w:t xml:space="preserve">вул. </w:t>
            </w:r>
            <w:r>
              <w:rPr>
                <w:lang w:val="uk-UA"/>
              </w:rPr>
              <w:t>Полетаєва Федора,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42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69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</w:rPr>
        <w:t>Чернівецький міський голова</w:t>
        <w:tab/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40:00Z</dcterms:created>
  <dc:creator>WiZaRd</dc:creator>
  <dc:description/>
  <cp:keywords/>
  <dc:language>en-US</dc:language>
  <cp:lastModifiedBy>Kompvid2</cp:lastModifiedBy>
  <cp:lastPrinted>2016-07-07T12:02:00Z</cp:lastPrinted>
  <dcterms:modified xsi:type="dcterms:W3CDTF">2016-07-07T14:10:00Z</dcterms:modified>
  <cp:revision>2</cp:revision>
  <dc:subject/>
  <dc:title> </dc:title>
</cp:coreProperties>
</file>