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7.2016</w:t>
      </w:r>
      <w:r>
        <w:rPr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uk-UA"/>
        </w:rPr>
        <w:t xml:space="preserve">______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годження надання знижок   комунальному підприємству «Міжнародний Аеропорт «Чернівці»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підпункту 2  пункту «а» статті 29 Закону України «Про місцеве самоврядування в Україні», беручі до уваги лист товариства з обмеженою відповідальністю «Авіакомпанія «Браво» від 18.07.2016р.                 №1.6-144, з метою розширення ринку авіаперевезень, відкриття нових авіарейсів з аеропорту м. Чернівців 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годити надання знижок у розмірі  до 80% на ставки з обслуговування повітряних суден, додаткових послуг аеропорту (наземне обслуговування) для «Авіакомпанії «Браво» до 30.10.2016р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директора комунального підприємства «Міжнародний Аеропорт «Чернівці»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цього рішення  покласти  на заступника міського  голови  з  питань  діяльності 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, начальни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комунального господарства                                               С.Пилипяк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артаменту житлово-комунального господарства          </w:t>
        <w:tab/>
        <w:t xml:space="preserve">         _____________2016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>
          <w:lang w:val="uk-UA"/>
        </w:rPr>
      </w:pPr>
      <w:r>
        <w:rPr/>
        <w:t>з питань діяльності виконавчих</w:t>
        <w:tab/>
        <w:tab/>
        <w:tab/>
        <w:tab/>
        <w:t xml:space="preserve">                       </w:t>
      </w:r>
      <w:r>
        <w:rPr>
          <w:lang w:val="uk-UA"/>
        </w:rPr>
        <w:t>В.Середюк</w:t>
      </w:r>
    </w:p>
    <w:p>
      <w:pPr>
        <w:pStyle w:val="Normal"/>
        <w:jc w:val="both"/>
        <w:rPr>
          <w:lang w:val="uk-UA"/>
        </w:rPr>
      </w:pPr>
      <w:r>
        <w:rPr/>
        <w:t xml:space="preserve">органів міської ради </w:t>
        <w:tab/>
        <w:tab/>
        <w:tab/>
        <w:tab/>
        <w:t xml:space="preserve">                                    _____________201</w:t>
      </w:r>
      <w:r>
        <w:rPr>
          <w:lang w:val="uk-UA"/>
        </w:rPr>
        <w:t>6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фінансового                                                                              Л.Бамбуля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 xml:space="preserve">                                                _____________20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иректор департаменту житлово-                                                            С.Погорен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нального господарства                                                                       _____________2016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лова постійної комісії                                                                            Т. Бабу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іської ради житлово-комунального                                                          _____________2016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господарства та охорони навколишнього середовища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юридичного                                                                              О.Шиб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 xml:space="preserve">                                                _____________20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  <w:u w:val="single"/>
        </w:rPr>
        <w:t>Рішення надіслано:</w:t>
      </w:r>
      <w:r>
        <w:rPr>
          <w:szCs w:val="24"/>
        </w:rPr>
        <w:t xml:space="preserve"> </w:t>
      </w:r>
    </w:p>
    <w:p>
      <w:pPr>
        <w:pStyle w:val="Footer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КП «Міжнародний аеропорт «Чернівці» - 1 прим.</w:t>
      </w:r>
    </w:p>
    <w:p>
      <w:pPr>
        <w:pStyle w:val="Footer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Фінансове управління міської ради  -1  прим.</w:t>
      </w:r>
    </w:p>
    <w:p>
      <w:pPr>
        <w:pStyle w:val="Footer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Юридичне управління міської ради  - 1 прим.</w:t>
      </w:r>
    </w:p>
    <w:p>
      <w:pPr>
        <w:pStyle w:val="Footer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3">
    <w:name w:val=" Знак Знак3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03:00Z</dcterms:created>
  <dc:creator>NachJKG</dc:creator>
  <dc:description/>
  <cp:keywords/>
  <dc:language>en-US</dc:language>
  <cp:lastModifiedBy>admin</cp:lastModifiedBy>
  <cp:lastPrinted>2016-07-25T16:38:00Z</cp:lastPrinted>
  <dcterms:modified xsi:type="dcterms:W3CDTF">2016-07-25T13:39:00Z</dcterms:modified>
  <cp:revision>4</cp:revision>
  <dc:subject/>
  <dc:title/>
</cp:coreProperties>
</file>