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6.07.2016</w:t>
      </w:r>
      <w:r>
        <w:rPr>
          <w:sz w:val="28"/>
          <w:lang w:val="uk-UA"/>
        </w:rPr>
        <w:t xml:space="preserve">  № ____</w:t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адресної матеріальної допомоги для часткового покриття витрат на оплату житлово – комунальних послуг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алідам І групи (підгрупа А)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на          2016 – 2018 роки, затвердженої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                    від 24.12.2015 року № 47, зі змінами та доповненнями, з метою соціального захисту окремих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з 01.08.2016 р. адресну матеріальну допомогу для часткового покриття витрат на оплату житлово – комуналь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озмірі  200 грн. (без оподаткування) інвалідам І групи (підгрупа А), які зареєстровані в              м. Чернівці та не отримують інші щомісячні допомоги (виплати, доплати тощо) за рахунок кошт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плата адресної матеріальної допомоги інвалідам І групи (підгрупа А) проводиться з місяця наступного за місяцем, в якому виникло таке пра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ювати нарахування та оподаткування адресної матеріальної допомоги згідно з чинним законодавством, в межах асигнувань, передбачених кошторис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разі втрати права на одержання адресної матеріальної допомоги інвалідам І групи (підгрупа А), виплата припиняється з наступного місяц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           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>Організацію виконання цього рішення покласти на заступника директора департаменту праці та соціального захисту населення міської ради                      Гаєвсь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6:00Z</dcterms:created>
  <dc:creator>Server</dc:creator>
  <dc:description/>
  <cp:keywords/>
  <dc:language>en-US</dc:language>
  <cp:lastModifiedBy>Kompvid2</cp:lastModifiedBy>
  <cp:lastPrinted>2016-07-05T12:26:00Z</cp:lastPrinted>
  <dcterms:modified xsi:type="dcterms:W3CDTF">2016-07-06T06:57:00Z</dcterms:modified>
  <cp:revision>14</cp:revision>
  <dc:subject/>
  <dc:title/>
</cp:coreProperties>
</file>