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26.07.2016 </w:t>
      </w:r>
      <w:r>
        <w:rPr>
          <w:sz w:val="28"/>
          <w:lang w:val="uk-UA"/>
        </w:rPr>
        <w:t xml:space="preserve"> № ____    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Про затвердження персонального складу Координаційного центру з питань соціальної та  психологічної  підтримки  учасників антитерористичної операції при виконавчому комітеті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 3, 34, 40, 52, 59 Закону України „Про місцеве самоврядування в Україні", рішення виконавчого комітету Чернівецької міської ради від 24.03.2015р. № 149/6 “Про затвердження Положення про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”, враховуючи пропозиції Координаційного центру (протокол № 15 від 03.06.2016 р.), </w:t>
      </w:r>
      <w:r>
        <w:rPr>
          <w:color w:val="000000"/>
          <w:sz w:val="28"/>
          <w:szCs w:val="28"/>
          <w:lang w:val="uk-UA"/>
        </w:rPr>
        <w:t xml:space="preserve">виконавчий комітет Чернівец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ерсональний скла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Координаційного центру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 в новій редакції (додається).</w:t>
      </w:r>
    </w:p>
    <w:p>
      <w:pPr>
        <w:pStyle w:val="Normal"/>
        <w:ind w:firstLine="708"/>
        <w:jc w:val="both"/>
        <w:rPr>
          <w:rStyle w:val="FontStyle18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FontStyle18"/>
          <w:b w:val="false"/>
          <w:b w:val="false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2.</w:t>
      </w:r>
      <w:r>
        <w:rPr>
          <w:rStyle w:val="FontStyle18"/>
          <w:b w:val="false"/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міської ради від 22.09.2015 р. №511/18 «Про затвердження </w:t>
      </w:r>
      <w:r>
        <w:rPr>
          <w:sz w:val="28"/>
          <w:szCs w:val="28"/>
          <w:lang w:val="uk-UA"/>
        </w:rPr>
        <w:t>персонального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Координаційного центру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 в новій редакції».</w:t>
      </w:r>
    </w:p>
    <w:p>
      <w:pPr>
        <w:pStyle w:val="Normal"/>
        <w:ind w:firstLine="708"/>
        <w:jc w:val="both"/>
        <w:rPr>
          <w:rStyle w:val="FontStyle19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Організацію виконання цього рішення покласти на начальника відділу мобілізаційної роботи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 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       О. Каспрук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0"/>
        <w:ind w:left="5664" w:firstLine="708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7.2016 №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u w:val="single"/>
                <w:lang w:val="uk-UA"/>
              </w:rPr>
            </w:pPr>
            <w:r>
              <w:rPr>
                <w:b/>
                <w:sz w:val="26"/>
                <w:szCs w:val="28"/>
                <w:u w:val="single"/>
                <w:lang w:val="uk-UA"/>
              </w:rPr>
              <w:t>Голова центру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 xml:space="preserve">Меленко 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Степан Іллі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6"/>
                <w:szCs w:val="28"/>
                <w:lang w:val="uk-UA"/>
              </w:rPr>
              <w:t>солдат запасу, 194 понтонно-мостова бригада, голова громадської організації «Добротворець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u w:val="single"/>
                <w:lang w:val="uk-UA"/>
              </w:rPr>
            </w:pPr>
            <w:r>
              <w:rPr>
                <w:b/>
                <w:sz w:val="26"/>
                <w:szCs w:val="28"/>
                <w:u w:val="single"/>
                <w:lang w:val="uk-UA"/>
              </w:rPr>
              <w:t>Заступник голови центру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Марчу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Олег Сергій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 xml:space="preserve">- молодший сержант запасу, 79 окрема                                високомобільна  десантна бригада 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uk-UA"/>
              </w:rPr>
              <w:t>( 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u w:val="single"/>
                <w:lang w:val="uk-UA"/>
              </w:rPr>
            </w:pPr>
            <w:r>
              <w:rPr>
                <w:b/>
                <w:sz w:val="26"/>
                <w:szCs w:val="28"/>
                <w:u w:val="single"/>
                <w:lang w:val="uk-UA"/>
              </w:rPr>
              <w:t>Секретар центру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u w:val="single"/>
                <w:lang w:val="uk-UA"/>
              </w:rPr>
            </w:pPr>
            <w:r>
              <w:rPr>
                <w:b/>
                <w:sz w:val="26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Бац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8"/>
                <w:lang w:val="uk-UA"/>
              </w:rPr>
              <w:t>Марина Василівна</w:t>
            </w:r>
            <w:r>
              <w:rPr>
                <w:sz w:val="26"/>
                <w:szCs w:val="28"/>
                <w:lang w:val="uk-UA"/>
              </w:rPr>
              <w:t xml:space="preserve"> 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uk-UA"/>
              </w:rPr>
              <w:t>начальник відділу первинної правової допомоги і юридичної експертизи документів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u w:val="single"/>
                <w:lang w:val="uk-UA"/>
              </w:rPr>
            </w:pPr>
            <w:r>
              <w:rPr>
                <w:b/>
                <w:sz w:val="26"/>
                <w:szCs w:val="28"/>
                <w:u w:val="single"/>
                <w:lang w:val="uk-UA"/>
              </w:rPr>
              <w:t>Члени центру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u w:val="single"/>
                <w:lang w:val="uk-UA"/>
              </w:rPr>
            </w:pPr>
            <w:r>
              <w:rPr>
                <w:b/>
                <w:sz w:val="26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Ватаманю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Юрій Пет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-  майор запасу, 762 окремий батальйон охорони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голова Чернівецького осередку Всеукраїнської громадської організації «Союз учасників АТО»</w:t>
            </w:r>
            <w:r>
              <w:rPr>
                <w:sz w:val="26"/>
                <w:szCs w:val="28"/>
              </w:rPr>
              <w:t xml:space="preserve"> (</w:t>
            </w:r>
            <w:r>
              <w:rPr>
                <w:sz w:val="26"/>
                <w:szCs w:val="28"/>
                <w:lang w:val="uk-UA"/>
              </w:rPr>
              <w:t>за згодою)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Гапей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Василь Василь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старший лейтенант запасу, 30 окрема механізована  бригада Новоград-Волинська (за згодою)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Голов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Юрій Іго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капітан запасу, заступник командира військової частини А2308, головний інженер топогеодезичного центру (за згодою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Горбатю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Олег Василь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uk-UA"/>
              </w:rPr>
              <w:t>- капітан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  <w:lang w:val="uk-UA"/>
              </w:rPr>
              <w:t xml:space="preserve"> запасу, 25 окрема повітряно-десантна бригада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Гурсь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Віталі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майор, начальник служби захисту інформації в/ч В0377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Долга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Альона Євгені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Коренга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Анатолій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- майор медичної служби, 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старший ординатор травматологічного відділення в/ч 1028 (за згодою)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Корол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Роман Євге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капітан запасу, 25 окрема повітряно-десантна бригада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Кулянда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Віктор Ярослав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солдат запасу, 3 батальйонно-тактична група 80 аеромобільної десантної бригади, демобілізований, провідний фахівець по координації роботи з учасниками АТО та членами їх сімей (за згодою)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Лакуста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Олег Корній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полковник поліції, начальник відділу Головного управління Національної поліції в Чернівецькій області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Лучи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Анатолій Степа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полковник, помічник начальника управління СБУ в Чернівецькій області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Петрю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Роман Миколай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старший лейтенант, командир взводу другої стрілецької роти в/ч 1241 Національної гвардії України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Стефа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Ярослав Пет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полковник служби цивільного захисту, начальник медичної служби УДСНС в Чернівецькій області ( за згодою)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Стецюк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Руслан Григо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начальник відділу мобілізаційної роботи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Шеффер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Вальтер Контрат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старший солдат запасу, 80 аеромобільна бригада 3 БГТ (за згодою)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Шипітко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Юрі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солдат запасу, артилерист 72 бригади Збройних сил України (за згодою)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Яворський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  <w:t>Юрій О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- підполковник, начальник відділу оборонно-мобілізаційної роботи та організації антитерористичних заходів штабу Чернівецького прикордонного загону (за згодою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8:00Z</dcterms:created>
  <dc:creator>WiZaRd</dc:creator>
  <dc:description/>
  <cp:keywords/>
  <dc:language>en-US</dc:language>
  <cp:lastModifiedBy>Kompvid2</cp:lastModifiedBy>
  <cp:lastPrinted>2016-06-24T10:18:00Z</cp:lastPrinted>
  <dcterms:modified xsi:type="dcterms:W3CDTF">2016-07-01T13:44:00Z</dcterms:modified>
  <cp:revision>46</cp:revision>
  <dc:subject/>
  <dc:title/>
</cp:coreProperties>
</file>