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26.</w:t>
      </w:r>
      <w:r>
        <w:rPr>
          <w:sz w:val="27"/>
          <w:szCs w:val="27"/>
          <w:u w:val="single"/>
          <w:lang w:val="ru-RU"/>
        </w:rPr>
        <w:t>07</w:t>
      </w:r>
      <w:r>
        <w:rPr>
          <w:sz w:val="27"/>
          <w:szCs w:val="27"/>
          <w:u w:val="single"/>
        </w:rPr>
        <w:t>.201</w:t>
      </w:r>
      <w:r>
        <w:rPr>
          <w:sz w:val="27"/>
          <w:szCs w:val="27"/>
          <w:u w:val="single"/>
          <w:lang w:val="ru-RU"/>
        </w:rPr>
        <w:t>6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  <w:lang w:val="ru-RU"/>
        </w:rPr>
        <w:t xml:space="preserve">      </w:t>
      </w:r>
      <w:r>
        <w:rPr>
          <w:sz w:val="27"/>
          <w:szCs w:val="27"/>
          <w:u w:val="single"/>
        </w:rPr>
        <w:tab/>
      </w:r>
      <w:r>
        <w:rPr>
          <w:sz w:val="27"/>
          <w:szCs w:val="27"/>
        </w:rPr>
        <w:tab/>
        <w:tab/>
        <w:tab/>
        <w:tab/>
        <w:tab/>
        <w:t xml:space="preserve">  </w:t>
        <w:tab/>
        <w:tab/>
        <w:t xml:space="preserve">       м. Чернівці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, списання та зарахування основних засобів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. № 1155, розглянувши звернення підприємств, установ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ередати з балансу виконавчого комітету міської ради на баланс міському комунальному підприємству «Аварійно-диспетчерська служба 0-80», на праві господарського відання (для поповнення іншого додаткового капіталу), комплекс оповіщення «</w:t>
      </w:r>
      <w:r>
        <w:rPr>
          <w:szCs w:val="28"/>
          <w:lang w:val="en-US"/>
        </w:rPr>
        <w:t>Storm</w:t>
      </w:r>
      <w:r>
        <w:rPr>
          <w:szCs w:val="28"/>
        </w:rPr>
        <w:t>», інвентарний номер 10490979, 2014 року випуску, первісною вартістю 13750(тринадцять тисяч сімсот п’ятдесят)грн., балансовою (залишковою) вартістю 11458(одинадцять тисяч чотириста п’ятдесят вісім)грн.33коп., сума зносу становить 2291(дві тисячі двісті дев’яносто одна)грн.67коп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рахувати на баланс комунальному підприємству «Чернівецьке тролейбусне управління», на праві господарського відання (для поповнення статутного фонду), нежитлові приміщення диспетчерського пункту за адресою вул.. Південно-Кільцева, 21-З, загальною площею 16,5кв.м, відновною вартістю 98404(дев’яносто вісім тисяч чотириста чотири)грн, дійсною вартістю 93484(дев’яносто три тисячі чотириста вісімдесят чотири)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  <w:tab w:val="left" w:pos="4928" w:leader="none"/>
        </w:tabs>
        <w:spacing w:before="0" w:after="0"/>
        <w:ind w:left="0" w:right="-96" w:firstLine="567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Надати згоду на списання з балансу управління освіти Чернівецької міської ради будівлі літ.А, в тому числі павільйони (навіси літ.Б., літ.В),                 1856 року введення в експлуатацію, що розташовані за адресою м.Чернівці,  4 пров.О.Вільшини, 13 (користувач дитячий садочок №2), інвентарний номер 10310001, первісною вартістю 57256 (п’ятдесят сім тисяч двісті п’ятдесят шіс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2835" w:leader="none"/>
          <w:tab w:val="left" w:pos="4928" w:leader="none"/>
        </w:tabs>
        <w:spacing w:before="0" w:after="0"/>
        <w:ind w:left="0" w:right="-9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 xml:space="preserve">4.1. </w:t>
      </w:r>
      <w:r>
        <w:rPr>
          <w:szCs w:val="28"/>
        </w:rPr>
        <w:t>Вказаним в пункті 1 рішення, в місячний термін після прийняття рішення, оформити приймання-передавання основного засобу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4.2.</w:t>
      </w:r>
      <w:r>
        <w:rPr>
          <w:szCs w:val="28"/>
        </w:rPr>
        <w:t xml:space="preserve"> Вказаним в пункті 2 рішення, в місячний термін після прийняття рішення, зарахувати на баланс нежитлові приміщення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4.3.</w:t>
      </w:r>
      <w:r>
        <w:rPr>
          <w:szCs w:val="28"/>
        </w:rPr>
        <w:t xml:space="preserve"> Вказаним в пункті 3 рішення, в місячний термін після прийняття рішення, основні засоби, демонтувати та спис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. Н</w:t>
      </w:r>
      <w:r>
        <w:rPr>
          <w:szCs w:val="28"/>
        </w:rPr>
        <w:t xml:space="preserve">епридатні металеві матеріали продати в металобрухт, інші -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5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6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Городенського Я.Д., житлово-комунального господарства Погореного С.М., начальника управління освіти міської ради Мартинюка С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character" w:styleId="Style12">
    <w:name w:val="Основной текст с отступом Знак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32:00Z</dcterms:created>
  <dc:creator>*</dc:creator>
  <dc:description/>
  <cp:keywords/>
  <dc:language>en-US</dc:language>
  <cp:lastModifiedBy>Deafult User</cp:lastModifiedBy>
  <cp:lastPrinted>2016-06-29T15:52:00Z</cp:lastPrinted>
  <dcterms:modified xsi:type="dcterms:W3CDTF">2016-06-29T15:58:00Z</dcterms:modified>
  <cp:revision>11</cp:revision>
  <dc:subject/>
  <dc:title> </dc:title>
</cp:coreProperties>
</file>