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ru-RU"/>
        </w:rPr>
        <w:t>_____</w:t>
      </w:r>
      <w:r>
        <w:rPr>
          <w:sz w:val="28"/>
          <w:szCs w:val="28"/>
        </w:rPr>
        <w:tab/>
        <w:tab/>
        <w:tab/>
        <w:tab/>
        <w:tab/>
        <w:t xml:space="preserve">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 xml:space="preserve">     </w:t>
      </w:r>
      <w:r>
        <w:rPr/>
        <w:t>Про надання</w:t>
      </w:r>
      <w:r>
        <w:rPr>
          <w:lang w:val="ru-RU"/>
        </w:rPr>
        <w:t xml:space="preserve"> </w:t>
      </w:r>
      <w:r>
        <w:rPr/>
        <w:t xml:space="preserve">згоди на здійснення невід’ємних                                                                        </w:t>
      </w:r>
    </w:p>
    <w:p>
      <w:pPr>
        <w:pStyle w:val="Caaieiaie1"/>
        <w:keepNext w:val="false"/>
        <w:widowControl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   </w:t>
      </w:r>
      <w:r>
        <w:rPr/>
        <w:t xml:space="preserve">поліпшень об’єкта оренди за рахунок власних коштів                                  </w:t>
      </w:r>
      <w:r>
        <w:rPr>
          <w:lang w:val="ru-RU"/>
        </w:rPr>
        <w:t xml:space="preserve">                                                              </w:t>
      </w:r>
      <w:r>
        <w:rPr/>
        <w:t xml:space="preserve">та розгляд заяв щодо внесення змін до рішень </w:t>
      </w:r>
    </w:p>
    <w:p>
      <w:pPr>
        <w:pStyle w:val="Caaieiaie1"/>
        <w:keepNext w:val="false"/>
        <w:widowControl/>
        <w:rPr/>
      </w:pPr>
      <w:r>
        <w:rPr/>
        <w:t>виконавчого комітету міської р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розглянувши заяви юридичних і фізичних осіб, враховуючи висновок та протокол постійно діючої комісії з питань доцільності проведення невід’ємних поліпшень нежилих приміщень та кошторис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а оренди відповідно до кошторису і в межах суми, затвердженої департаментом економіки міської ради, та переліку невід’ємних поліпшень </w:t>
      </w:r>
      <w:r>
        <w:rPr>
          <w:b/>
          <w:bCs/>
        </w:rPr>
        <w:t xml:space="preserve">виробничо – комерційній та інформаційній асоціації «Світанок»  </w:t>
      </w:r>
      <w:r>
        <w:rPr/>
        <w:t xml:space="preserve">(код ЄРДПОУ …) за адресою вул. Героїв Майдану, 77 (магазин продовольчих товарів (без підакцизної групи товарів) - 516,1 кв.м., відділ продовольчих товарів ( з підакцизною групою товарів) – 20,0 кв.м.) у межах суми 154218 (сто п’ятдесят чотири тисячі двісті вісімнадцять) грн. згідно з додатком. </w:t>
      </w:r>
    </w:p>
    <w:p>
      <w:pPr>
        <w:pStyle w:val="2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 період проведення ремонтних робіт орендарю</w:t>
      </w:r>
      <w:r>
        <w:rPr>
          <w:sz w:val="28"/>
          <w:szCs w:val="28"/>
          <w:lang w:val="ru-RU"/>
        </w:rPr>
        <w:t xml:space="preserve">, зазначеному в     пункті 1, </w:t>
      </w:r>
      <w:r>
        <w:rPr>
          <w:sz w:val="28"/>
          <w:szCs w:val="28"/>
        </w:rPr>
        <w:t xml:space="preserve">укласти договір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42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</w:rPr>
        <w:t xml:space="preserve">   3.</w:t>
      </w:r>
      <w:r>
        <w:rPr/>
        <w:t xml:space="preserve"> Департаменту економіки міської ради за умови прийняття за актами приймання-передавання здійснених невід’ємних поліпшень на підставі платіжних документів, що підтверджують проведених орендарем розрахунки за виконані роботи та придбані будівельні матеріали, врахувати їх витрати у межах сум, зазначених у пункті 1 цього рішення шляхом зменшення нарахувань з орендної плати.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 Відмовити у внесенні змін: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1. До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1.11.2014р. №590/19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Волинському Володимиру Тодеуш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НОКПП …), зазначеному в пункті 1.3 вказаного рішення, згоди на здійснення невід’ємних поліпшень об’єктів оренди на вул. Максима Горького, 21, а саме: слова “шляхом зменшення нарахувань з орендної плати” замінити словами “при приватизації об’єкта” (підстава – протокол постійно діючої комісії з питань доцільності проведення невід’ємних поліпшень нежилих приміщень від 08.06.2016р. №2)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2. До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23.12.2014р. №691/22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риватному нотаріусу Мойсі Олізі Василівн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РНОКПП …), зазначеному в пункті 1.3 вказаного рішення, згоди на здійснення невід’ємних поліпшень об’єктів оренди на вул. Руська, 20, а саме: слова “шляхом зменшення нарахувань з орендної плати” замінити словами “при приватизації об’єкта” (підстава – протокол постійно діючої комісії з питань доцільності проведення невід’ємних поліпшень нежилих приміщень    від 08.06.2016р. №2)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</w:rPr>
        <w:t>5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2016  № _____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3260"/>
        <w:gridCol w:w="4242"/>
        <w:gridCol w:w="1008"/>
        <w:gridCol w:w="1270"/>
        <w:gridCol w:w="1560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на вартіст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</w:rPr>
              <w:t>(тис.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8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робничо – комерційна та інформаційна асоціація  «Світанок»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ероїв Майдану, 7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уровування віконних проріз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цементної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нутрішнього дверного блоку на металопласт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зовнішнього дверного блоку на металопласт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рам на металопласт, з подальшим за склінням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 xml:space="preserve">Штукатурка стелі підвалу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/кв.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/кв.м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/3,2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/7,1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0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6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28</w:t>
            </w:r>
          </w:p>
          <w:p>
            <w:pPr>
              <w:pStyle w:val="Style11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675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4,2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сто п’ятдесят чотири тисячі двісті вісімнадцять) грн.</w:t>
      </w:r>
    </w:p>
    <w:p>
      <w:pPr>
        <w:pStyle w:val="Style1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8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5"/>
        <w:gridCol w:w="7768"/>
      </w:tblGrid>
      <w:tr>
        <w:trPr>
          <w:trHeight w:val="375" w:hRule="atLeast"/>
        </w:trPr>
        <w:tc>
          <w:tcPr>
            <w:tcW w:w="82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7768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Style11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09:00Z</dcterms:created>
  <dc:creator>www</dc:creator>
  <dc:description/>
  <cp:keywords/>
  <dc:language>en-US</dc:language>
  <cp:lastModifiedBy>Tonya</cp:lastModifiedBy>
  <cp:lastPrinted>2016-07-24T12:49:00Z</cp:lastPrinted>
  <dcterms:modified xsi:type="dcterms:W3CDTF">2016-07-29T14:10:00Z</dcterms:modified>
  <cp:revision>4</cp:revision>
  <dc:subject/>
  <dc:title> </dc:title>
</cp:coreProperties>
</file>