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26.07. 2016</w:t>
      </w:r>
      <w:r>
        <w:rPr>
          <w:b/>
          <w:sz w:val="28"/>
          <w:szCs w:val="28"/>
          <w:lang w:val="uk-UA"/>
        </w:rPr>
        <w:t xml:space="preserve">  № ______</w:t>
      </w:r>
      <w:r>
        <w:rPr>
          <w:sz w:val="28"/>
          <w:szCs w:val="28"/>
          <w:lang w:val="uk-UA"/>
        </w:rPr>
        <w:t xml:space="preserve">     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на баланс об’єднання співвласників  багатоквартирного будинку «Майдан - 172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ті 30, 59 Закону України „Про місцеве самоврядування в Україні”, Закону України  «Про об’єднання співвласників багатоквартирного будинку» від 29.11.2001р. № 2866-ІІІ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 постанови  Кабінету  Міністрів  України  від 20.04.2016р. № 301 «Про затвердження Порядку списання з балансу багатоквартирних будинків» та,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 будинок   № 172  на  вул.  Героїв Майдану</w:t>
      </w:r>
      <w:r>
        <w:rPr>
          <w:sz w:val="28"/>
          <w:szCs w:val="28"/>
          <w:lang w:val="uk-UA"/>
        </w:rPr>
        <w:t xml:space="preserve"> загальною площею 16 242,44 кв. метрів, балансовою вартістю -  </w:t>
      </w:r>
      <w:r>
        <w:rPr>
          <w:b/>
          <w:sz w:val="28"/>
          <w:szCs w:val="28"/>
          <w:lang w:val="uk-UA"/>
        </w:rPr>
        <w:t xml:space="preserve">21 726 753,00 грн. </w:t>
      </w:r>
      <w:r>
        <w:rPr>
          <w:sz w:val="28"/>
          <w:szCs w:val="28"/>
          <w:lang w:val="uk-UA"/>
        </w:rPr>
        <w:t xml:space="preserve">(двадцять один мільйон сімсот двадцять шість тисяч сімсот п'ятдесят три гривні 00 коп.),  залишковою вартістю – </w:t>
      </w:r>
      <w:r>
        <w:rPr>
          <w:b/>
          <w:sz w:val="28"/>
          <w:szCs w:val="28"/>
          <w:lang w:val="uk-UA"/>
        </w:rPr>
        <w:t>9 324 217,00</w:t>
      </w:r>
      <w:r>
        <w:rPr>
          <w:sz w:val="28"/>
          <w:szCs w:val="28"/>
          <w:lang w:val="uk-UA"/>
        </w:rPr>
        <w:t xml:space="preserve"> грн. (дев´ять мільйонів триста двадцять чотири тисячі двісті сімнадцять гривень 00 коп.)  з балансу КЖРЕП-5  на  баланс  об’єднання  співвласників багатоквартирного будинку «Майдан - 172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 Чернівецької міської ради 13.06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1030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ЖРЕП-5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комплекс за адресою будинок  № 172 на вул. Героїв Майдану 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Майдан - 172»    технічну  документацію  на  житловий комплекс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Майдан - 172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172 на вул. Героїв Майдану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а  житлово-комунального  господарства міської ради  Погоре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2:00Z</dcterms:created>
  <dc:creator>USER</dc:creator>
  <dc:description/>
  <cp:keywords/>
  <dc:language>en-US</dc:language>
  <cp:lastModifiedBy>Kompvid2</cp:lastModifiedBy>
  <cp:lastPrinted>2015-11-18T15:51:00Z</cp:lastPrinted>
  <dcterms:modified xsi:type="dcterms:W3CDTF">2016-06-29T11:59:00Z</dcterms:modified>
  <cp:revision>5</cp:revision>
  <dc:subject/>
  <dc:title>                                                                  </dc:title>
</cp:coreProperties>
</file>