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07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внесення змін до рішення виконавчого комітету від 24.05.2016р.                     № 295/9 «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«Чернівцітеплокомуненерго» та визнання такими, </w:t>
        <w:br/>
        <w:t>що втратили чинність, окремих пунктів рішень виконавчого комітету міської ради з цього питання»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щ </w:t>
      </w:r>
      <w:r>
        <w:rPr>
          <w:sz w:val="28"/>
          <w:szCs w:val="27"/>
          <w:lang w:val="uk-UA"/>
        </w:rPr>
        <w:t xml:space="preserve">рішення виконавчого комітету від 24.05.2016р.                     № 295/9 «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sz w:val="28"/>
          <w:szCs w:val="26"/>
          <w:lang w:val="uk-UA"/>
        </w:rPr>
        <w:t xml:space="preserve">міському комунальному підприємству «Чернівцітеплокомуненерго» та визнання такими, </w:t>
        <w:br/>
        <w:t>що втратили чинність, окремих пунктів рішень виконавчого комітету міської ради з цього питання», а саме пункт 1 викласти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і в будинках комунальної власності територіальної громади м.Чернівців, згідно з додатком 1.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-                    Погореного С.М.,  економіки - Городенського Я.Д. </w:t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4:00Z</dcterms:created>
  <dc:creator>WiZaRd</dc:creator>
  <dc:description/>
  <cp:keywords/>
  <dc:language>en-US</dc:language>
  <cp:lastModifiedBy>Kompvid2</cp:lastModifiedBy>
  <cp:lastPrinted>2016-06-22T09:05:00Z</cp:lastPrinted>
  <dcterms:modified xsi:type="dcterms:W3CDTF">2016-06-22T07:04:00Z</dcterms:modified>
  <cp:revision>5</cp:revision>
  <dc:subject/>
  <dc:title> </dc:title>
</cp:coreProperties>
</file>