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7.2016  №  _____ 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Про склад постійно діючої міжвідомчої комісії при виконавчому комітеті міської ради   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 та </w:t>
      </w:r>
      <w:r>
        <w:rPr>
          <w:b/>
          <w:sz w:val="28"/>
          <w:szCs w:val="28"/>
        </w:rPr>
        <w:t xml:space="preserve">визнання таким, що втратив чинність, пункт 2 рішення виконавчого комітету міської ради                                        від 14.08.2012 р.  № 491/16 з цього пита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59 Закону України «Про місцеве самоврядування в Україні», беруч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6.02.2015р.  № 1516 «Про </w:t>
      </w:r>
      <w:r>
        <w:rPr>
          <w:sz w:val="28"/>
          <w:szCs w:val="28"/>
          <w:lang w:val="uk-UA"/>
        </w:rPr>
        <w:t>неутвор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мі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ях</w:t>
      </w:r>
      <w:r>
        <w:rPr>
          <w:sz w:val="28"/>
          <w:szCs w:val="28"/>
        </w:rPr>
        <w:t xml:space="preserve"> рад»</w:t>
      </w:r>
      <w:r>
        <w:rPr>
          <w:sz w:val="28"/>
          <w:szCs w:val="28"/>
          <w:lang w:val="uk-UA"/>
        </w:rPr>
        <w:t xml:space="preserve">,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атвердити склад </w:t>
      </w:r>
      <w:r>
        <w:rPr>
          <w:bCs/>
          <w:sz w:val="28"/>
        </w:rPr>
        <w:t>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  <w:r>
        <w:rPr>
          <w:bCs/>
          <w:sz w:val="28"/>
          <w:lang w:val="uk-UA"/>
        </w:rPr>
        <w:t>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</w:rPr>
        <w:t xml:space="preserve">Визнати таким, що втратив чинність, пункт 2 рішення виконавчого комітету міської ради від 14.08.2012р. № 491/16 «Про Порядок відключення від мереж централізованого опалення, склад комісії з цих питань та положення про неї, визнання таким, що втратив чинність  пункт 3  рішення виконавчого комітету міської ради від 27.06.2006 р. № 197/5». 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sz w:val="28"/>
        </w:rPr>
        <w:t xml:space="preserve">3. </w:t>
      </w:r>
      <w:r>
        <w:rPr>
          <w:bCs/>
          <w:sz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Середюка В.Б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Yu Gothic UI"/>
          <w:b/>
          <w:bCs/>
          <w:sz w:val="28"/>
          <w:szCs w:val="28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Yu Gothic UI"/>
          <w:b/>
          <w:bCs/>
          <w:sz w:val="28"/>
          <w:szCs w:val="28"/>
        </w:rPr>
        <w:t>до рішення виконавчого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Yu Gothic UI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Yu Gothic U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Yu Gothic UI"/>
          <w:b/>
          <w:bCs/>
          <w:sz w:val="28"/>
          <w:szCs w:val="28"/>
        </w:rPr>
        <w:t xml:space="preserve">26.07.2016  № </w:t>
      </w:r>
      <w:r>
        <w:rPr>
          <w:rFonts w:eastAsia="MS Mincho;Yu Gothic UI"/>
          <w:bCs/>
          <w:sz w:val="28"/>
          <w:szCs w:val="28"/>
        </w:rPr>
        <w:t>_______</w:t>
      </w:r>
    </w:p>
    <w:p>
      <w:pPr>
        <w:pStyle w:val="Normal"/>
        <w:ind w:firstLine="720"/>
        <w:jc w:val="both"/>
        <w:rPr>
          <w:rFonts w:eastAsia="MS Mincho;Yu Gothic UI"/>
          <w:b/>
          <w:b/>
          <w:bCs/>
          <w:sz w:val="28"/>
          <w:szCs w:val="28"/>
        </w:rPr>
      </w:pPr>
      <w:r>
        <w:rPr>
          <w:rFonts w:eastAsia="MS Mincho;Yu Gothic UI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ійно діючої міжвідомчої комісії при виконавчому комітеті міської ради   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олодимир Богд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   голов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ризон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сії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 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яков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Гео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заступника начальника виробничо-технічного відділу управління житлового господарства департаменту житлово-комунального господарства   міської ради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х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, голова постійної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ща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щ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ллі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КП «Чернівціводоканал»;</w:t>
            </w:r>
          </w:p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рі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Чернівецького міського відділу управління Держтехногенбезпеки у Чернівецькій області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ме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 фахівець Чернівецького  філіалу інституту «НДІ проектреконструкція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хайлович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ПАТ «Чернівцігаз»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л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оловний  інженер МКП «Чернівцітепло-комуненерго»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 Держпраці в Чернівецькій області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вськ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ан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іськРЕМ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ффо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тані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лікар відділу організації медичної допомоги населення управління охорони здоров’я міської ради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, начальник архітектурно-планувального        відділу управління містобудування та архітектури департаменту              містобудівного комплексу та земельних відносин міської ради.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566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97"/>
        </w:tabs>
        <w:ind w:left="597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46:00Z</dcterms:created>
  <dc:creator>USER</dc:creator>
  <dc:description/>
  <cp:keywords/>
  <dc:language>en-US</dc:language>
  <cp:lastModifiedBy>Kompvid2</cp:lastModifiedBy>
  <cp:lastPrinted>2016-06-06T15:35:00Z</cp:lastPrinted>
  <dcterms:modified xsi:type="dcterms:W3CDTF">2016-06-16T09:15:00Z</dcterms:modified>
  <cp:revision>3</cp:revision>
  <dc:subject/>
  <dc:title> </dc:title>
</cp:coreProperties>
</file>