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/>
      </w:pPr>
      <w:r>
        <w:rPr/>
        <w:t>Р  І  Ш  Е  Н  Н  Я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180"/>
      </w:tblGrid>
      <w:tr>
        <w:trPr/>
        <w:tc>
          <w:tcPr>
            <w:tcW w:w="94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12</w:t>
            </w:r>
            <w:r>
              <w:rPr>
                <w:b/>
                <w:sz w:val="28"/>
                <w:szCs w:val="28"/>
                <w:u w:val="single"/>
              </w:rPr>
              <w:t>.0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7</w:t>
            </w:r>
            <w:r>
              <w:rPr>
                <w:b/>
                <w:sz w:val="28"/>
                <w:szCs w:val="28"/>
                <w:u w:val="single"/>
              </w:rPr>
              <w:t>.2016</w:t>
            </w:r>
            <w:r>
              <w:rPr>
                <w:b/>
                <w:sz w:val="28"/>
                <w:szCs w:val="28"/>
              </w:rPr>
              <w:t xml:space="preserve">  № _____</w:t>
            </w:r>
            <w:r>
              <w:rPr>
                <w:sz w:val="28"/>
                <w:szCs w:val="28"/>
              </w:rPr>
              <w:tab/>
              <w:t xml:space="preserve">  </w:t>
              <w:tab/>
              <w:tab/>
              <w:tab/>
              <w:tab/>
              <w:tab/>
              <w:t xml:space="preserve">                     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06"/>
            </w:tblGrid>
            <w:tr>
              <w:trPr>
                <w:trHeight w:val="1097" w:hRule="atLeast"/>
              </w:trPr>
              <w:tc>
                <w:tcPr>
                  <w:tcW w:w="930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Про зняття на довивчення проекту рішення виконавчого комітету міської ради  «</w:t>
                  </w:r>
                  <w:r>
                    <w:rPr>
                      <w:b/>
                      <w:sz w:val="28"/>
                      <w:szCs w:val="28"/>
                    </w:rPr>
                    <w:t>Про  за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луче</w:t>
                  </w:r>
                  <w:r>
                    <w:rPr>
                      <w:b/>
                      <w:sz w:val="28"/>
                      <w:szCs w:val="28"/>
                    </w:rPr>
                    <w:t xml:space="preserve">ння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власників, користувачів, орендарів житлового і нежитлового фонду м. Чернівців до виконання робіт з енергозбереження та поточного і капітального ремонтів»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до  статей  30, 59  Закону  України   «Про місцеве самоврядування України», Закону України «Про приватизацію державного житлового  фонду»,  постанов  Кабінету Міністрів України від 01.03.2010р. № 243 «Про затвердження 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 на 2010-2015 роки», від 17.10.2011 р. № 1056 «Деякі питання використання коштів у сфері енергоефективності та енергозбереження», від 04.02.2016р. № 63 «Про внесення змін до постанов Кабінету Міністрів України від 1 березня 2010 р. №  243 і від 17 жовтня 2011 р. № 1056», від 08.10.1992 р. № 572 «Про механізм впровадження  Закону України «Про приватизацію державного житлового фонду» та з метою стимулювання залучення мешканців багатоквартирних будинків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ння робіт з енергозбереження та поточного і капітального ремонтів, впровадження енергозберігаючих  заходів, створення об’єднань співвласників багатоквартирних будинків,   </w:t>
      </w:r>
      <w:r>
        <w:rPr>
          <w:color w:val="000000"/>
          <w:sz w:val="28"/>
          <w:szCs w:val="28"/>
          <w:lang w:val="uk-UA"/>
        </w:rPr>
        <w:t>виконавчий комітет  Чернівецької  міської ради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яти на довивчення проект рішення виконавчого комітету міської ради  «Про  залучення власників, користувачів, орендарів житлового і нежитлового фонду м. Чернівців до виконання робіт з енергозбереження та поточного і капітального ремонтів»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 офіційному веб-порталі Чернівецької 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дире</w:t>
      </w:r>
      <w:r>
        <w:rPr>
          <w:rStyle w:val="Rvts7"/>
          <w:color w:val="000000"/>
          <w:sz w:val="28"/>
          <w:szCs w:val="28"/>
          <w:lang w:val="uk-UA"/>
        </w:rPr>
        <w:t>ктора д</w:t>
      </w:r>
      <w:r>
        <w:rPr>
          <w:sz w:val="28"/>
          <w:szCs w:val="28"/>
          <w:lang w:val="uk-UA"/>
        </w:rPr>
        <w:t>епартаменту  житлово-комунального  господарства 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ернівецький міський голова   </w:t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>О.  Каспру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ind w:left="4248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 xml:space="preserve">до рішенням виконавчого комітету </w:t>
      </w:r>
    </w:p>
    <w:p>
      <w:pPr>
        <w:pStyle w:val="Normal"/>
        <w:ind w:left="4248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 xml:space="preserve">міської ради  </w:t>
      </w:r>
    </w:p>
    <w:p>
      <w:pPr>
        <w:pStyle w:val="Normal"/>
        <w:ind w:left="42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</w:t>
      </w:r>
      <w:r>
        <w:rPr>
          <w:b/>
          <w:u w:val="single"/>
          <w:lang w:val="uk-UA"/>
        </w:rPr>
        <w:t>29.06.2016</w:t>
      </w:r>
      <w:r>
        <w:rPr>
          <w:b/>
          <w:lang w:val="uk-UA"/>
        </w:rPr>
        <w:t xml:space="preserve"> №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бровільної дольової участі власників, користувачів, орендарів житлового фонду м. Чернівц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виконанні робіт з енергозб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будинках, які утримуються ОСББ, ТСББ, ОТСББ, ЖБК, ЖБТ, ТКЗ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6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робі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оток фінансування кошторисної вартості робіт з міського бюджету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оток фінансування кошторисної вартості робіт ОСББ, ОТСББ, ЖБК, ЖБТ, ТКЗ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еплення зовнішніх огороджувальних конструкцій (фасадів будинкі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плоізоляція горищ, покрівель, підвальних приміщень та фундамент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вікон та дверей в місцях загального користування на енергозберігаюч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момодернізація внутрішньобудинкових систем опалення (елеваторні вузли, мережі тощ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штування індивідуальних теплових пункт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дернізація систем освітлення місць загального користування (крім ламп розжарюванн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приладів обліку теплової енергії (лічильникі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Мешканцям житлових будинків комунальної власності територіальної громади міста запропонувати взяти участь у встановленні приладів обліку теплової енергії (лічильників) на умовах співфінансування у таких розмір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30% кошторисної вартості робіт фінансується з міського бюдже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70% - оплачують мешканці.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 xml:space="preserve">Чернівецький міський голова   </w:t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>О.  Каспрук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16:00Z</dcterms:created>
  <dc:creator>WiZaRd</dc:creator>
  <dc:description/>
  <cp:keywords/>
  <dc:language>en-US</dc:language>
  <cp:lastModifiedBy>Kompvid2</cp:lastModifiedBy>
  <cp:lastPrinted>2016-07-04T11:36:00Z</cp:lastPrinted>
  <dcterms:modified xsi:type="dcterms:W3CDTF">2016-07-06T13:31:00Z</dcterms:modified>
  <cp:revision>6</cp:revision>
  <dc:subject/>
  <dc:title> </dc:title>
</cp:coreProperties>
</file>