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  <w:u w:val="single"/>
        </w:rPr>
        <w:t>2.</w:t>
      </w:r>
      <w:r>
        <w:rPr>
          <w:sz w:val="27"/>
          <w:szCs w:val="27"/>
          <w:u w:val="single"/>
          <w:lang w:val="ru-RU"/>
        </w:rPr>
        <w:t>07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писання та зарахув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згоду на списання з балансу департаменту житлово - комунального господарства міської ради меморіальних дошок, які є власністю територіальної громади м.Чернівців,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рахувати на баланс Чернівецькому міському комунальному виробничому тресту зеленого господарства і протизсувних робіт, на праві господарського відання (для поповнення іншого додаткового капіталу  ),  основні засоби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Парклет на Театральній площі, первісною вартістю 19800(дев’ятнадцять тисяч вісімсот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Парклет на Соборній площі, первісною вартістю 91390(дев’яносто одна тисяча триста дев’яносто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Зарахувати на баланс комунальному житловому ремонтно-експлуатаційному підприємству № 14 нежитлові приміщення загальною площею 14,9кв.м за адресою вул. Небесної Сотні, 17-А відновною вартістю 52008(п’ятдесят дві тисячі вісім)грн., дійсною вартістю 42126(сорок дві тисячі сто двадцять шіс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Вказаним в пункті 1 рішення, в місячний термін після прийняття рішення, основні засоби, демонтувати та передати на зберігання міському комунальному житлово-експлуатаційному підприємству № 9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Вказаним в пунктах 2, 3 рішення, в місячний термін після прийняття рішення, зарахувати на баланс основні засоб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/>
      </w:pPr>
      <w:r>
        <w:rPr>
          <w:b/>
          <w:szCs w:val="28"/>
        </w:rPr>
        <w:tab/>
        <w:tab/>
        <w:tab/>
        <w:tab/>
        <w:tab/>
        <w:t>Додаток 1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>до рішення виконавчого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>комітету міської рад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  <w:u w:val="single"/>
        </w:rPr>
        <w:t>12.07.2016</w:t>
      </w:r>
      <w:r>
        <w:rPr>
          <w:b/>
          <w:szCs w:val="28"/>
        </w:rPr>
        <w:t xml:space="preserve"> №________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их засобів, які є власністю територіальної громади м.Чернівців і списуються з балансу департаменту житлово - комунального господарства міської рад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73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3"/>
        <w:gridCol w:w="1276"/>
        <w:gridCol w:w="1418"/>
        <w:gridCol w:w="1275"/>
        <w:gridCol w:w="1560"/>
      </w:tblGrid>
      <w:tr>
        <w:trPr>
          <w:trHeight w:val="8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моріальна дошка на </w:t>
            </w:r>
            <w:r>
              <w:rPr>
                <w:b/>
                <w:sz w:val="22"/>
                <w:szCs w:val="22"/>
              </w:rPr>
              <w:t xml:space="preserve">вул.Котляревського Івана, 26 </w:t>
            </w:r>
            <w:r>
              <w:rPr>
                <w:sz w:val="22"/>
                <w:szCs w:val="22"/>
              </w:rPr>
              <w:t>(Будинок в якому в1940-1941р.р. проживав колишній секретар Буковинського підпільного обкому комуністичної партії Румунії 1938р. К.І. Терлецький (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еморіальна дошка на </w:t>
            </w:r>
            <w:r>
              <w:rPr>
                <w:b/>
                <w:sz w:val="22"/>
                <w:szCs w:val="22"/>
              </w:rPr>
              <w:t>вул.Котляревського Івана, 26 «</w:t>
            </w:r>
            <w:r>
              <w:rPr>
                <w:sz w:val="22"/>
                <w:szCs w:val="22"/>
              </w:rPr>
              <w:t xml:space="preserve">Пам’ятник історії Українська соціалістична республі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еморіальна дошка на </w:t>
            </w:r>
            <w:r>
              <w:rPr>
                <w:b/>
                <w:sz w:val="22"/>
                <w:szCs w:val="22"/>
              </w:rPr>
              <w:t xml:space="preserve">вул.Сагайдачного Петра, 7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ісце, де знаходився будинок в якому в 1929-1930р.р. був розташований ЦК революційної партії «Визволення» і редакція газети «Борець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еморіальна дошка на </w:t>
            </w:r>
            <w:r>
              <w:rPr>
                <w:b/>
                <w:sz w:val="22"/>
                <w:szCs w:val="22"/>
              </w:rPr>
              <w:t>вул.Сагайдачного Петра, 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Будинок в якому народився і проживав В.Штерн (1897-1961), активний діяч міжнародного комуністичного рух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Целана Пауля, 13 </w:t>
            </w:r>
            <w:r>
              <w:rPr>
                <w:sz w:val="22"/>
                <w:szCs w:val="22"/>
              </w:rPr>
              <w:t>(Будинок в якому проживав С.І.Канюк – засновник компартії Букови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,50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Целана Пауля, 13 </w:t>
            </w:r>
            <w:r>
              <w:rPr>
                <w:sz w:val="22"/>
                <w:szCs w:val="22"/>
              </w:rPr>
              <w:t>(в цьому будинку видавалась газета «Громада» (1921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л.Героїв Майдану, 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динок в якому у 1919р.  проживав В.Штерн (1897-1961), активний діяч міжнародного комуністичного руху (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5</w:t>
            </w:r>
          </w:p>
        </w:tc>
      </w:tr>
      <w:tr>
        <w:trPr>
          <w:trHeight w:val="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л.Героїв Майдану, 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удинок в якому у 1919р.  проживав В.Штерн (1897-1961), активний діяч міжнародного комуністичного руху (І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0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5</w:t>
            </w:r>
          </w:p>
        </w:tc>
      </w:tr>
    </w:tbl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8:00Z</dcterms:created>
  <dc:creator>*</dc:creator>
  <dc:description/>
  <cp:keywords/>
  <dc:language>en-US</dc:language>
  <cp:lastModifiedBy>Kompvid2</cp:lastModifiedBy>
  <cp:lastPrinted>2016-06-09T13:58:00Z</cp:lastPrinted>
  <dcterms:modified xsi:type="dcterms:W3CDTF">2016-06-10T12:54:00Z</dcterms:modified>
  <cp:revision>10</cp:revision>
  <dc:subject/>
  <dc:title> </dc:title>
</cp:coreProperties>
</file>