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9.06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              м. Чернівців, які опинилися в складних життєвих обставинах, від 14.06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ндріяну Гургену Оганесовичу</w:t>
      </w:r>
      <w:r>
        <w:rPr/>
        <w:t xml:space="preserve"> (…), …, 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Байдюк Еллі Орестівні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Боднарюку Сергію Івановичу</w:t>
      </w:r>
      <w:r>
        <w:rPr/>
        <w:t xml:space="preserve"> 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Гомзяк Марині Михайлівні</w:t>
      </w:r>
      <w:r>
        <w:rPr/>
        <w:t xml:space="preserve"> (…)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Гумайло Отілії Федорівні </w:t>
      </w:r>
      <w:r>
        <w:rPr/>
        <w:t xml:space="preserve"> (…), …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Данчу Миколі Андрійовичу</w:t>
      </w:r>
      <w:r>
        <w:rPr/>
        <w:t xml:space="preserve"> (…)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Заєць Агафії Василівні</w:t>
      </w:r>
      <w:r>
        <w:rPr/>
        <w:t xml:space="preserve"> 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Ленчуку Мирославу Мирославовичу  </w:t>
      </w:r>
      <w:r>
        <w:rPr/>
        <w:t>(…)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Лисюк Сільвії Ярославівні </w:t>
      </w:r>
      <w:r>
        <w:rPr/>
        <w:t>(…)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Мацей Альоні Іванівні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Неголюк Марії-Ганні Миколаївні </w:t>
      </w:r>
      <w:r>
        <w:rPr/>
        <w:t>(…)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Пендюру Григорію Михайловичу </w:t>
      </w:r>
      <w:r>
        <w:rPr/>
        <w:t>(…)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3. Петрович Леонтіні Михайлівні</w:t>
      </w:r>
      <w:r>
        <w:rPr/>
        <w:t xml:space="preserve"> (…)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Сауляку Андрію Яковичу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Федюк Світлані Георгіївні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6. Фрасеняк Марії Василівні</w:t>
      </w:r>
      <w:r>
        <w:rPr/>
        <w:t xml:space="preserve"> (…)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Цернюку Олександру Степановичу </w:t>
      </w:r>
      <w:r>
        <w:rPr/>
        <w:t>(…)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Чепурняку Олександру Вікторовичу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6-16T12:50:00Z</cp:lastPrinted>
  <dcterms:modified xsi:type="dcterms:W3CDTF">2016-06-17T13:07:00Z</dcterms:modified>
  <cp:revision>467</cp:revision>
  <dc:subject/>
  <dc:title>                                                                </dc:title>
</cp:coreProperties>
</file>