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29.06.2016 №_____    </w:t>
        <w:tab/>
        <w:tab/>
        <w:tab/>
        <w:tab/>
        <w:tab/>
        <w:t xml:space="preserve">          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200" w:hRule="atLeast"/>
        </w:trPr>
        <w:tc>
          <w:tcPr>
            <w:tcW w:w="997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ередачу з балансу  департаменту містобудівного комплексу та земельних відносин міської ради на  баланс управління освіти міської ради суми видатків по незавершеному будівництву на збільшення вартості  будівель.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до статей 31, 59 Закону України “Про місцеве самоврядування в Україні”, розглянувши звернення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</w:t>
            </w:r>
            <w:r>
              <w:rPr>
                <w:szCs w:val="28"/>
              </w:rPr>
              <w:t>незавершеного  будівництва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</w:t>
            </w: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>Передати з балансу департаменту містобудівного комплексу та земельних відносин міської ради на  баланс</w:t>
            </w:r>
            <w:r>
              <w:rPr>
                <w:b/>
                <w:szCs w:val="28"/>
              </w:rPr>
              <w:t xml:space="preserve">  у</w:t>
            </w:r>
            <w:r>
              <w:rPr>
                <w:szCs w:val="28"/>
              </w:rPr>
              <w:t>правління освіти міської ради –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суми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видатків по незавершеному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будівництву на  збільшення вартості будівлі по об’єкту: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1.1.</w:t>
            </w:r>
            <w:r>
              <w:rPr>
                <w:szCs w:val="28"/>
              </w:rPr>
              <w:t xml:space="preserve"> «Реконструкція системи гарячого водопостачання з встановленням  сонячних колекторів  на ДНЗ № 41 на вул. Полетаєва Федора,19» 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на </w:t>
            </w:r>
            <w:r>
              <w:rPr>
                <w:b/>
                <w:szCs w:val="28"/>
              </w:rPr>
              <w:t xml:space="preserve">суму 496667,33 грн. (чотириста дев’яносто шість тисяч шістсот шістдесят сім гривень тридцять три  копійки).       </w:t>
            </w:r>
          </w:p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Суб’єктам господарювання, вказаним в пункті 1 рішення, в місячний термін після прийняття рішення, оформити  приймання - передавання майна відповідним актом та внести зміни в дані бухгалтерського обліку, про що повідомити  департамент містобудівного комплексу та земельних відносин міської ради.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ішення набирає чинності з дня його оприлюднення на офіційному      веб - порталі Чернівецької міської ради .</w:t>
            </w:r>
          </w:p>
          <w:p>
            <w:pPr>
              <w:pStyle w:val="Normal"/>
              <w:ind w:firstLine="708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  Середюка В. 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7" w:leader="none"/>
              </w:tabs>
              <w:rPr>
                <w:sz w:val="26"/>
              </w:rPr>
            </w:pPr>
            <w:r>
              <w:rPr>
                <w:b/>
                <w:szCs w:val="28"/>
              </w:rPr>
              <w:t>Чернівецький міський голова                                                          О. Каспру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6:00Z</dcterms:created>
  <dc:creator>Admin</dc:creator>
  <dc:description/>
  <cp:keywords/>
  <dc:language>en-US</dc:language>
  <cp:lastModifiedBy>Kompvid2</cp:lastModifiedBy>
  <cp:lastPrinted>2016-06-01T11:18:00Z</cp:lastPrinted>
  <dcterms:modified xsi:type="dcterms:W3CDTF">2016-06-23T06:21:00Z</dcterms:modified>
  <cp:revision>42</cp:revision>
  <dc:subject/>
  <dc:title> </dc:title>
</cp:coreProperties>
</file>