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80"/>
      </w:tblGrid>
      <w:tr>
        <w:trPr/>
        <w:tc>
          <w:tcPr>
            <w:tcW w:w="94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29</w:t>
            </w:r>
            <w:r>
              <w:rPr>
                <w:b/>
                <w:sz w:val="28"/>
                <w:szCs w:val="28"/>
                <w:u w:val="single"/>
              </w:rPr>
              <w:t>.0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6</w:t>
            </w:r>
            <w:r>
              <w:rPr>
                <w:b/>
                <w:sz w:val="28"/>
                <w:szCs w:val="28"/>
                <w:u w:val="single"/>
              </w:rPr>
              <w:t>.2016</w:t>
            </w:r>
            <w:r>
              <w:rPr>
                <w:b/>
                <w:sz w:val="28"/>
                <w:szCs w:val="28"/>
              </w:rPr>
              <w:t xml:space="preserve">  № _____</w:t>
            </w:r>
            <w:r>
              <w:rPr>
                <w:sz w:val="28"/>
                <w:szCs w:val="28"/>
              </w:rPr>
              <w:tab/>
              <w:t xml:space="preserve">  </w:t>
              <w:tab/>
              <w:tab/>
              <w:tab/>
              <w:tab/>
              <w:tab/>
              <w:t xml:space="preserve">                     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6"/>
            </w:tblGrid>
            <w:tr>
              <w:trPr>
                <w:trHeight w:val="1097" w:hRule="atLeast"/>
              </w:trPr>
              <w:tc>
                <w:tcPr>
                  <w:tcW w:w="930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  за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луче</w:t>
                  </w:r>
                  <w:r>
                    <w:rPr>
                      <w:b/>
                      <w:sz w:val="28"/>
                      <w:szCs w:val="28"/>
                    </w:rPr>
                    <w:t xml:space="preserve">ння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власників, користувачів, орендарів житлового і нежитлового фонду м. Чернівців до виконання робіт з енергозбереження та поточного і капітального ремонтів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 статей  30, 59  Закону  України   від   21.05.1997р.         № 280/97-ВР «Про місцеве самоврядування України», Закону України від 19.06.1992 р. № 2482-ХІІ «Про приватизацію державного житлового  фонду»,  постанов  Кабінету Міністрів України від 01.03.2010р. № 243 «Про затвердження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-2015 роки», від 17.10.2011 р. № 1056 «Деякі питання використання коштів у сфері енергоефективності та енергозбереження», від 04.02.2016р. № 63 «Про внесення змін до постанов Кабінету Міністрів України від 1 березня 2010 р. №  243 і від 17 жовтня 2011 р. № 1056», від 04.від 08.10.1992 р. № 572 «Про механізм впровадження  Закону України «Про приватизацію державного житлового фонду» та з метою стимулювання залучення мешканців багатоквартирних будинків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робіт з енергозбереження та поточного і капітального ремонтів, впровадження енергозберігаючих  заходів, створення ОСББ,  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розміри добровільної дольової участі власників, користувачів, орендарів житлового фонду м. Чернівців при виконанні робіт з енергозбереження згідно з додатком  1 до цього ріш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важати таким, що втратило чинність з 01.01.2017р. рішення виконавчого комітету міської ради від 26.05.2015р. № 302/10 «Про затвердження дольової участі мешканців багатоквартирних будинків при виконанні робіт з енергозбереже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иконання поточного та капітального ремонту (реконструкції, модернізації тощо) в житлових будинках, які знаходяться на балансі територіальної громади міста здійснюються за умови дольової участі власників, користувачів, орендарів в розмірі 40% від вартості ремонтних робіт, 60% фінансується з міського бюджету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огорений С.М.) спільно з фінансовим управлінням міської ради (Бамбуляк Л.Ф.) при формуванні та уточненні титульних списків капітального ремонту передбачати в міському бюджеті кошти на виконання робіт з енергозбереження та капітального і поточного ремонтів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 офіційному веб-порталі Чернівецької 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дире</w:t>
      </w:r>
      <w:r>
        <w:rPr>
          <w:rStyle w:val="Rvts7"/>
          <w:color w:val="000000"/>
          <w:sz w:val="28"/>
          <w:szCs w:val="28"/>
          <w:lang w:val="uk-UA"/>
        </w:rPr>
        <w:t>ктора д</w:t>
      </w:r>
      <w:r>
        <w:rPr>
          <w:sz w:val="28"/>
          <w:szCs w:val="28"/>
          <w:lang w:val="uk-UA"/>
        </w:rPr>
        <w:t>епартаменту  житлово-комунального  господарства  міської ради Погореного С.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О.  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ind w:left="3540" w:firstLine="708"/>
        <w:jc w:val="both"/>
        <w:rPr>
          <w:b/>
          <w:b/>
          <w:lang w:val="uk-UA"/>
        </w:rPr>
      </w:pPr>
      <w:r>
        <w:rPr>
          <w:b/>
          <w:lang w:val="uk-UA"/>
        </w:rPr>
        <w:t>до Положення щодо механізму добровільної</w:t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дольової участі власників, користувачів, орендарів  житлового  і  нежитлового  фонду м. Чернівців при виконанні поточного і капітального ремонтів та робіт з енергозбереження, затвердженого рішенням виконавчого комітету міської ради  29.06.2016р. №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льової участі мешканців багатоквартирних будин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нні робіт з енергозб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будинках, які утримуються ОСББ, ТСББ, ОТСББ, ЖБК, ЖБТ, ТКЗ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 фінансування кошторисної вартості робіт з міського бюджету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 фінансування кошторисної вартості робіт ОСББ, ОТСББ, ЖБК, ЖБТ, ТКЗ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зовнішніх огороджувальних конструкцій (фасадів будинкі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оізоляція горищ, покрівель, підвальних приміщень та фундамент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вікон та дверей в місцях загального користування на енергозберігаюч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омодернізація внутрішньобулинкових систем опалення (елеваторні вузли, мережі тощ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штування індивідуальних теплових пункт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дернізація систем освітлення місць загального користування (крім ламп розжарюванн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приладів обліку теплової енергії (лічильникі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ешканцям житлових будинків комунальної власності територіальної громади міста запропонувати взяти участь у встановленні приладів обліку теплової енергії (лічильників) на умовах співфінансування у таких розмір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30% кошторисної вартості робіт фінансується з міського бюдже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70% - оплачують мешканці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О.  Каспрук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19:00Z</dcterms:created>
  <dc:creator>WiZaRd</dc:creator>
  <dc:description/>
  <cp:keywords/>
  <dc:language>en-US</dc:language>
  <cp:lastModifiedBy>рада</cp:lastModifiedBy>
  <cp:lastPrinted>2016-05-26T15:11:00Z</cp:lastPrinted>
  <dcterms:modified xsi:type="dcterms:W3CDTF">2016-05-27T12:02:00Z</dcterms:modified>
  <cp:revision>15</cp:revision>
  <dc:subject/>
  <dc:title> </dc:title>
</cp:coreProperties>
</file>