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4.06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25.05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ілоусу Івану Григоровичу</w:t>
      </w:r>
      <w:r>
        <w:rPr/>
        <w:t xml:space="preserve"> (…), …, 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ушуєвій Катерині Івані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Ватаманюку Зіновію Василь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Вірсті Анастасії Денисівні</w:t>
      </w:r>
      <w:r>
        <w:rPr/>
        <w:t xml:space="preserve"> 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Жмурському Олександру Васильовичу </w:t>
      </w:r>
      <w:r>
        <w:rPr/>
        <w:t xml:space="preserve"> (…), …,  в розмірі –      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Завадській Олександрі Миколаївні</w:t>
      </w:r>
      <w:r>
        <w:rPr/>
        <w:t xml:space="preserve"> 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обель Миколі Миколайовичу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Кожуленко Антоніні Максим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Кононенко Зої Михайл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Капельницькій Ілоні Віталіївні </w:t>
      </w:r>
      <w:r>
        <w:rPr/>
        <w:t>(…), …,  в розмірі –     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Кричун Анастасії Василівні </w:t>
      </w:r>
      <w:r>
        <w:rPr/>
        <w:t>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Куліковській Олені Георгіївні </w:t>
      </w:r>
      <w:r>
        <w:rPr/>
        <w:t>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3. Макаренку Віталію Віктор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Малько Наталії Георгії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Свеклі Івану Васильовичу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Тухленовичу Дмитру Артемовичу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Шуткевич Ганні Дмитрівні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6-06T10:37:00Z</cp:lastPrinted>
  <dcterms:modified xsi:type="dcterms:W3CDTF">2016-06-06T13:08:00Z</dcterms:modified>
  <cp:revision>423</cp:revision>
  <dc:subject/>
  <dc:title>                                                                </dc:title>
</cp:coreProperties>
</file>