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06.20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_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 xml:space="preserve">    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друге півріччя 2016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ей 52, 53 і 59 Закону України «Про місцеве самовряду-вання в Україні», розглянувши пропозиції виконавчих органів міської ради, зважаючи на актуальність окремих питань життєдіяльності територіальної громади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6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оприлюднення на офіційному веб-порталі Чернівецької міської ради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Чернівецького міського голову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О.Каспрук</w:t>
        <w:tab/>
        <w:tab/>
        <w:tab/>
        <w:t xml:space="preserve">  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u w:val="single"/>
        </w:rPr>
        <w:t xml:space="preserve">14.06.2016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________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друге півріччя 2016 рок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  <w:t>1.Перелік планових питань, які підлягають  розгляду на засіданнях виконавчого комітету Чернівецької міської ради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64"/>
        <w:gridCol w:w="1980"/>
        <w:gridCol w:w="47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підготовку виконавчий орган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інансово-господарську та навчально-творчу діяльність шкіл естетичного виховання м.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.08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міської рад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5.04.2016 р. № 207/7 «Про затвердження заходів з підготовки господарства м. Чернівців до роботи в умовах осінньо-зимового періоду 2016-2017 ро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лучення коштів замовників в якості плати за користування окремими елементами благоустрою кому-нальної власності для розміщення літніх торгових майдан-чиків і тимчасових споруд для провадження підприємницької діяльності на території м.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орядкування території та історичної забудови в межах буферної (охоронної) зони пам’ятки Всесвітньої спадщини ЮНЕСКО – резиденції митрополитів Буковини і Далмації в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1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Про освоєння коштів з міського бюджету, передбачених на виконання робіт на об’єктах містобудування, де замовником виступає департамент містобудівного комплексу та земельних відносин міської ради, за 9 місяців 2016 ро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.11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20"/>
        <w:gridCol w:w="2084"/>
        <w:gridCol w:w="403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згляд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ий за підготовку виконавчий  орг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7.10.2015 р. № 572/22 «Про оздоровлення та відпочинок дітей і молоді пільгових категорій міста Чернівців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.10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 та молоді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2.09.2015 р. № 502/18 «Про фінансово-господарську діяльність міського комунального підприємства "Чернівціміськліфт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ь виконавчого комітету міської ради від 25.11.2014 р. № 608/20 та від 24.11.2015 р. № 646/24  щодо стану та перспектив військово-патріотичного виховання у закладах освіти м. Чернівц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1.03.2015 р. № 103/5 «Про роботу відділу охорони культурної спадщини Чернівецької міської ради за 2014 рі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іським голово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20"/>
        <w:gridCol w:w="2160"/>
        <w:gridCol w:w="39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ий за підготовку виконавчий  орга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9.07.2015 р. № 403/14 «Про затвердження Концепції розвитку сфери зовнішньої реклами в місті Чернівц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</w:t>
            </w:r>
          </w:p>
        </w:tc>
      </w:tr>
    </w:tbl>
    <w:p>
      <w:pPr>
        <w:pStyle w:val="Normal"/>
        <w:jc w:val="right"/>
        <w:rPr>
          <w:bCs/>
        </w:rPr>
      </w:pPr>
      <w:r>
        <w:br w:type="page"/>
      </w:r>
      <w:r>
        <w:rPr>
          <w:bCs/>
        </w:rPr>
        <w:t>Продовження додатк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20"/>
        <w:gridCol w:w="2160"/>
        <w:gridCol w:w="39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0.11.2015 р. № 622/23 «Про роботу управління земельних ресурсів департаменту містобудівного комплексу та земельних відносин міської ради щодо укладення договорів оренди землі та надходження коштів від орендної плати за земельні ділянки в м. Чернівц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Каспрук</w:t>
      </w:r>
    </w:p>
    <w:sectPr>
      <w:type w:val="nextPage"/>
      <w:pgSz w:orient="landscape" w:w="16838" w:h="11906"/>
      <w:pgMar w:left="1134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1:00Z</dcterms:created>
  <dc:creator>Step</dc:creator>
  <dc:description/>
  <cp:keywords/>
  <dc:language>en-US</dc:language>
  <cp:lastModifiedBy>Step</cp:lastModifiedBy>
  <cp:lastPrinted>2016-05-17T17:36:00Z</cp:lastPrinted>
  <dcterms:modified xsi:type="dcterms:W3CDTF">2016-05-17T14:46:00Z</dcterms:modified>
  <cp:revision>15</cp:revision>
  <dc:subject/>
  <dc:title> </dc:title>
</cp:coreProperties>
</file>